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 \label{sec:which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d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\const{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\const{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  <w:tab/>
        <w:t>\label{sec:use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in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  <w:tab/>
        <w:t>\label{sec:metain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,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