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76adec8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iel St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xxWare (C)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with Heddley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ddley v1.1 (C) Edd Dumbill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   Frexx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rexx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is a "macro processor" that is used automatical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compiler to transform your program before actual compilation. It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processor because it allows you to define "macros", which are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ions for longer constr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provides four separate facilities that you can use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f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Inclusion of header files. These are files of declar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substituted into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 expansion. You can define "macros", which are abbrev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arbitrary fragments of C code, and then the C preprocess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macros with their definitions throughout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onditional compilation. Using special preprocessing direct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include or exclude parts of the program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arious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Line control. If you use a program to combine or rearrang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into an intermediate file which is then compiled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 line control to inform the compiler of where each sourc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iginally cam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preprocessors vary in some details. This manual discusses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, which supports all by ANSI C specified synt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Actions       Actions made uniformly on all inp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          General syntax of 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        How and why to use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              How and why to us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        How and why to use condi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 Sources    Use of line control when you combine sourc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irectives     Miscellaneous 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              Format of output from the C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cation           How to invoke the preprocessor; comman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               Index of directives, predefined macros, option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   Globa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s Made Glob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C preprocessor features are inactive unless you giv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to request their use.  (Preprocessing directives are line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`#'). But there are three transformations that the preprocessor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on all the input it receives, even in the abs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All C comments are replaced with singl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Backslash-Newline sequences are deleted, no matter wher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ature allows you to break long lines for cosmetic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out changing their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Predefined macro names are replaced with their expa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two transformations are done *before* nearly all other par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preprocessing directives are recognized. Thus, for exampl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a line cosmetically with Backslash-Newline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  Globa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 # 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/ defi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 F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 10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quivalent into `#define FOO 1020'.  You can split even an esca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ackslash-Newline.  For example, you can split `"foo\bar"'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\' and the `b'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foo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ehavior is unclean: in all other contexts, a Backslash can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tring constant as an ordinary character by writing a double Backsla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is creates an exception. But the ANSI C standard requires it. (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does not allow Newlines in string constants, so they do not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 proble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there are a few exceptions to all three trans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 comments and predefined macro names are not recogniz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' directive in which the file name is delimited with `&l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 comments and predefined macro names are never recognized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 or string constant.  (Strictly speaking,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ule, not an exception, but it is worth noting here anywa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   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preprocessor features are active only if you us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to request thei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processing directives are lines in your program that start with `#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' is followed by an identifier that is the "directive name"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is the directive that defines a macro. Whitespace is also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d after the `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et of valid directive names is fixed.  Programs cannot defin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ing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directive names require arguments; these make up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line and must be separated from the directive name by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`#define' must be followed by a macro name and the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 of the macro.  *Note Simple Macros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reprocessing directive cannot be more than one line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  It may be split cosmetically with Backslash-Newline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 effect on its meaning.  Comments containing Newlines can also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ve into multiple lines, but the comments are changed to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directive is interpreted.  The only way a significant Newli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 in a preprocessing directive is within a string constant 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  Note that most C compilers that might be applied to the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processor do not accept string or character constants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' and the directive name cannot come from a macro expans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if `foo' is defined as a macro expanding to `define', th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`#foo' a valid preprocess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 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  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header file is a file containing C declarations and macro defini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hared between several source files. You request the use of a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program with the C preprocessing directive `#inclu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Uses           What header files are us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Syntax        How to write `#include'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Operation     What `#include'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            Preventing multiple inclusion of one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          Including one header file in another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   Uses of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s of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er files serve two kinds of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System header files declare the interfaces to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.  You include them in your program to su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and declarations you need to invoke system cal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Your own header files contain declarations for interfac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ource files of your program.  Each time you have a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ated declarations and macro definitions all or most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needed in several different source files, it is a good id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a header file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ing a header file produces the same results in C compila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the header file into each source file that needs it.  But such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ime-consuming and error-prone.  With a header file, the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 appear in only one place.  If they need to be changed,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nged in one place, and programs that include the header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use the new version when next recompiled.  The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s the labor of finding and changing all the copies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 that a failure to find one copy will result in inconsistencies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ual convention is to give header files names that end with `.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unusual characters in header file names, as they reduc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    The '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user and system header files are included using th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`#include'.  It has three vari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&lt;FIL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used for system header files.  It searche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named FILE in a list of directories specified by you, t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tandard list of system directories.  You specify directo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 for header files with the command option `-I' (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vocation::.).  The option `-nostdinc' inhibits sear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ndard system directories; in this case only the directori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ecify ar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rsing of this form of `#include' is slightly special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   The '#includ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ments are not recognized within the `&lt;...&gt;'.  Thu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 &lt;x/*y&gt;' the `/*' does not start a commen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ve specifies inclusion of a system header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x/*y'.  Of course, a header file with such a name is un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st on Unix, where shell wildcard features would make it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ipu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FILE may not contain a `&gt;' character.  It m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, contain a `&lt;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"FILE"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used for header files of your own program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rches for a file named FILE first in the current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n in the same directories used for system header fi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 is the directory of the current input fil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tried first because it is presumed to be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 that the current input file refers to.  (If the `-I-'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used, the special treatment of the current direct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hibi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 FILE may not contain `"' characters.  If backsl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ccur within FILE, they are considered ordinary text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 escape characters.  None of the character escap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to string constants in C are processed.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 "x\n\y"' specifies a filename containing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ckslashes.  It is not clear why this behavior is ever usefu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 specifi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ANYTHING 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variant is called a "computed #include".  Any `#includ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ve whose argument does not fit the above two form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d include.  The text ANYTHING ELSE is checked for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s, which are expanded. When this is done, the result must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e of the above two variants--in particular, the expand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st in the end be surrounded by either quotes or angl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 allows you to define a macro which control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to be used at a later point in the program.  On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is is to allow a site-specific configuration fil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am to specify the names of the system include fil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.  This can help in porting the program to variou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s in which the necessary system header files are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fferent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    How '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`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nclude' directive works by directing the C preprocessor to 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file as input before continuing with the rest of the curren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rom the preprocessor contains the output already gener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the output resulting from the included fil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that comes from the text after the `#include' directiv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 header file `header.h' as foll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est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main program called `program.c' that uses the header file, like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nclude "header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test 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   How '#include'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generated by the C preprocessor for `program.c' as inpu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est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i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test 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d files are not limited to declarations and macro definitions;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erely the typical uses.  Any fragment of a C program can be includ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file.  The include file could even contain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that is concluded in the containing file, or the end of a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started in the including file.  However, a comment or a st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nstant may not start in the included file and finish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file. An unterminated comment, string constant or character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included file is considered to end (with an error message)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for a header file to begin or end a syntactic unit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efinition, but that would be very confusing, so don't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e following the `#include' directive is always treated as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by the C preprocessor even if the included file lacks a final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     Once-Only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-Only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y often, one header file includes another.  It can easily result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header file is included more than once.  This may lead to error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file defines structure types or typedefs, and is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ful.  Therefore, we often wish to prevent multiple inclusion of a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way to do this is to enclose the entire real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 a conditional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ndef FILE_FOO_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ILE_FOO_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NTIR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FILE_FOO_S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cro `FILE_FOO_SEEN' indicates that the file has been includ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.  In a user header file, the macro name should not begin with `_'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ystem header file, this name should begin with `__' to avoid confli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programs.  In any kind of header file, the macro name should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file and some additional text, to avoid conflicts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     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Inheritance" is what happens when one object or file derives som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by virtual copying from another object or file.  In the case o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, inheritance means that one header file includes another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then replaces or adds some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inheriting header file and the base header file have different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nheritance is straightforward: simply write `#include "BASE"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    Inheritance and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times it is necessary to give the inheriting file the same n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file.  This is less straight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suppose an application program uses the system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ys/signal.h', but the version of `/usr/include/sys/signal.h' on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doesn't do what the application program expects. It might be conven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a "local" version, perhaps under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/usr/local/include/sys/signal.h', to override or add to the one suppl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do this by using the option `-I.' for compilation, and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`sys/signal.h' that does what the application program expect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this file include the standard `sys/signal.h' is not so easy--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 &lt;sys/signal.h&gt;' in that file doesn't work, because it include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version of the file, not the standard system version.  Used in tha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this leads to an infinite recursion and a fatal error in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include &lt;/usr/include/sys/signal.h&gt;' would find the proper file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clean, since it makes an assumption about where the system head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found.  This is bad for maintenance, since it means that any chan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system's header files are kept requires a change somewher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lean way to solve this problem is to use `#include_next', which me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clude the *next* file with this name."  This directive wor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 except in searching for the specified file: it starts sear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header file directories *after* the directory in which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a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ose you specify `-I /usr/local/include', and the list of director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lso includes `/usr/include'; and suppose that both directori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named `sys/signal.h'.  Ordinary `#include &lt;sys/signal.h&gt;' fin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under `/usr/local/include'. If that file contains `#include_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ys/signal.h&gt;', it starts searching after that directory, and find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`/usr/includ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   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cro is a sort of abbreviation which you can define once and the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 There are many complicated features associated with macros in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ple Macros      Macros that always expand the sa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gument Macros    Macros that accept arguments that ar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macro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defined         Predefined macros that are alway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    Macro arguments converted into string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atenation      Building tokens from parts taken from macr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fining         Cancelling a macro'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efining         Changing a macro'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Pitfalls     Macros can confuse the unwary.  Here we ex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common problems and strang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   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simple macro" is a kind of abbreviation.  It is a name which stand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 of code.  Some people refer to these as "manifest constan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  Simpl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fore you can use a macro, you must "define" it explicit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directive.  `#define' is followed by the name of the macro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de it should be an abbreviation for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FER_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a macro named `BUFFER_SIZE' as an abbreviation for the text `1020'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after this `#define' directive there comes a C stat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(char *) xmalloc (BUFFER_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 preprocessor will recognize and "expand" the macro `BUFFER_SIZ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(char *) xmalloc (10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all upper case for macro names is a standard convention.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asier to read when it is possible to tell at a glance which n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ly, a macro definition must be a single line, like all C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. (You can split a long macro definition cosmetical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-Newline.) There is one exception: Newlines can b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definition if within a string or character constant. This is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possible for a macro definition to contain an unbalanced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; the definition automatically extends to include the matching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that ends the string or character constant. Comments withi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may contain Newlines, which make no difference since the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tirely replaced with Spaces regardless of their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de from the above, there is no restriction on what can go in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. Parentheses need not balance. The body need not resemble valid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ut if it does not, you may get error messages from the C compiler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macr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scans your program sequentially, so macr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effect at the place you write them.  Therefore, the following in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o = 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 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the preprocessor expands a macro name, the macro's definition bod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ed to the front of the remaining input, and the check for macro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s.  Therefore, the macro body can contain calls to other macro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`TABLESIZE' when used in the program would go through two st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, resulting ultimately in `102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not at all the same as defining `TABLESIZE' to be `1020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for `TABLESIZE' uses exactly the body you specify--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SIZE'--and does not check to see whether it too is the name of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only when you *use* `TABLESIZE' that the result of its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for more macro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  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     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imple macro always stands for exactly the same text, each tim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Macros can be more flexible when they accept "arguments".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s of code that you supply each time the macro is used. These fra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expansion of the macro according to the direc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definition. A macro that accepts arguments is called a "function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" because the syntax for using it looks like a function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efine a macro that uses arguments, you write a `#define' directi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 of "argument names" in parentheses after the name of the mac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names may be any valid C identifiers, separated by comma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ly whitespace.  The open-parenthesis must follow the macr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, with no space in betw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here is a macro that computes the minimum of two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as it is defined in many C pro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a macro that expects arguments, you write the nam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list of "actual arguments" in parentheses, separated by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actual arguments you give must match the number of argum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ects.  Examples of use of the macro `min' include `min (1, 2)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in (x + 28, *p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xpansion text of the macro depends on the arguments you use.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names of the macro is replaced, throughout the macro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orresponding actual argument.  Using the same macro `min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`min (1, 2)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1) &lt; (2) ? (1) : 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1' has been substituted for `X' and `2' for `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wise, `min (x + 28, *p)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x + 28) &lt; (*p) ? (x + 28) : (*p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entheses in the actual arguments must balance; a comma within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end an argument.  However, there is no requirement for bracke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es to balance, and they do not prevent a comma from separat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ro (array[x = y, x + 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two arguments to `macro': `array[x = y' and `x + 1]'. 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`array[x = y, x + 1]' as an argument, you must write it as `array[(x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, x + 1)]', which is equivalent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the actual arguments are substituted into the macro body,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appended to the front of the remaining input, and the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alls continues.  Therefore, the actual arguments can contain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acros, either with or without arguments, or even to the same macro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body can also contain calls to other macros.  For example, `min (min (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, c)' expands into this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(((a) &lt; (b) ? (a) : (b))) &lt;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? (((a) &lt; (b) ? (a) : (b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: (c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ine breaks shown here for clarity would not actually be genera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    Macro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macro `foo' takes one argument, and you want to supply an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, you must write at least some whitespace between the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: `foo ( )'.  Just `foo ()' is providing no arguments, which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f `foo' expects an argument.  But `foo0 ()' is the correct way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cro defined to take zero arguments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0()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macro name followed by something other tha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-parenthesis (after ignoring any spaces, tabs and comments that fol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a call to the macro, and the preprocessor does not change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written.  Therefore, it is possible for the same name to be a variab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your program as well as a macro, and you can choos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 whether to refer to the macro (if an actual argument list follow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able or function (if an argument list does not fol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dual use of one name could be confusing and should be avoided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two meanings are effectively synonymous: that is, when th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a macro and a function and the two have similar effects.  You can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ame simply as a function; use of the name for purpose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it (such as, to take the address) will refer to the function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will expand the macro and generate better but equivalent co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you can use a function named `min' in the same source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macro. If you write `&amp;min' with no argument list, you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If you write `min (x, bb)', with an argument list, the macr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ed.  If you write `(min) (a, bb)', where the name `min' is not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open-parenthesis, the macro is not expanded, so you wind up with a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unction `mi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not define the same name as both a simple macro and a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definition of a macro with arguments, the list of argument name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the macro name immediately with no space in between.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after the macro name, the macro is defined as taking no argumen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est of the line is taken to be the expansion.  The reason for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is often useful to define a macro that takes no arguments and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begins with an identifier in parentheses.  This rule about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possible for you to do either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(x) - 1 /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defines `FOO' to take an argument and expand into minus th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at argument) or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(x) - 1 /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defines `BAR' to take no argument and always expand into `(x) - 1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)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e *uses* of a macro with arguments can have space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parenthesis; it's the *definition* where it matters whether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    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al simple macros are predefined. You can use them without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s for them. They fall into two classes: standard macr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-specific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Predefined       Standard predefine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 Predefined    Nonstandard predefine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   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     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predefined macros are available with the same mea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machine or operating system on which you are using the F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p.  Their names all start and end with double underscores.  The firs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in this table are standardized by ANSI C. The rest are F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FIL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name of the current input file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m of a C string constant.  The precise name returned i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was specified in `#include' or as the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current input line number,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a decimal integer constant.  While we call it a pre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ro, it's a pretty strange macro, since its "definition"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each new line of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and `__FILE__' are useful in generating an error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port an inconsistency detected by the program; the messag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te the source line at which the inconsistency was det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Internal error: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egative string length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%d at %s, line %d.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ngth, __FILE__, __LINE_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`#include' directive changes the expansions of `__FILE__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__LINE__' to correspond to the included file.  At the end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, when processing resumes on the input file that contain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include' directive, the expansions of `__FILE__' and 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vert to the values they had before the `#include' (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__LINE__' is then incremented by one as processing mov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after the `#include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expansions of both `__FILE__' and `__LINE__' are altered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#line' directive is used.  *Note Combining Sources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DAT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string constant that describes the d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the preprocessor is being run.  The string consta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even characters and looks like `"Jan 29 1987"' or `"Apr 1 1905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__TIM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string constant that describes the ti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ch the preprocessor is being run.  The string consta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ight characters and looks like `"23:59:01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__FUNCTION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a name of the currently processed function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rm of a C string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__FUNC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cro expands to the current function's starting line numbe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rm of a decimal integer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     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    Nonstandard Predefine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normally has several predefined macros that var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 because their purpose is to indicate what type of system and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 use.  This manual, being for all systems and machines, cannot te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what their names are; instead, we offer a list of some typical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onstandard predefined macros describe the operating system in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re or less specificity. The Frexx cpp has not been widely develop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ea, why only a few symbols are offe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uni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unix' is normally predefined on all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miga' 'amigado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amiga' and 'amigados' is normally predefined on all Amiga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68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m68000' is predefined on most computers whose CPU is a Motoro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80x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predefined symbols are not only nonstandard, they are contrar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standard because their names do not start with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     Macro 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tringification" means turning a code fragment into a string constant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 are the text for the code fragment.  For example, stringifying `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z)' results in `"foo (z)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C preprocessor, stringification is an option available when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are substituted into the macro definition.  In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, when an argument name appears, the character `#' befo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stringification of the corresponding actual argument whe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at that point in the definition.  The same argumen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in other places in the definition without stringifica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name appears in those places with no `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of a macro definition that uses stringif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WARN_IF(EXP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EXP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" #EXP "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the actual argument for `EXP' is substituted once as given, into the `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, and once as stringified, into the argument to `fprintf'.  The `d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while (0)' are a kludge to make it possible to write `WARN_IF (ARG);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resemblance of `WARN_IF' to a function would make C programmers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; see *Note Swallow Semicolon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ringification feature is limited to transforming one macro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one string constant: there is no way to combine the argument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and then stringify it all together.  But the example above shows how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result can be obtained in ANSI Standard C using the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acent string constants are concatenated as one string constan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stringifies the actual value of `EXP' into a separat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, resulting in tex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x == 0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" "x == 0" "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C compiler then sees three consecutive string consta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es them into one, producing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    Macro String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if (x == 0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printf (stderr, "Warning: x == 0\n"); 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ification in C involves more than putting doublequot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fragment; it is necessary to put backslashes in front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quote characters, and all backslashes in string and character consta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a valid C string constant with the proper contents.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ying `p = "foo\n";' results in `"p = \"foo\n\";"'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es that are not inside of string or character constant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: `\n' by itself stringifies to `"\n"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tespace (including comments) in the text being stringified is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precise rules. All leading and trailing whitespac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equence of whitespace in the middle of the text is converted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n the stringifi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     Macro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oncatenation" means joining two strings into one.  In the context of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sion, concatenation refers to joining two lexical units into on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 Specifically, an actual argument to the macro can be concaten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actual argument or with fixed text to produce a longer nam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name might be the name of a function, variable or type, or a C keyw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ight even be the name of another macro, in which ca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define a macro, you request concatenation with the special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#' in the macro body.  When the macro is called, after actual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, all `##' operators are deleted, and so is any whitespace nex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including whitespace that was part of an actual argument). 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concatenate the syntactic tokens on either side of the `#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 a C program that interprets named commands.  There probably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 table of commands, perhaps an array of structures decla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(*function)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 command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 "quit", quit_comman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{ "help", help_comman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would be cleaner not to have to give each command name twice, on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onstant and once in the function name.  A macro which tak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ommand as an argument can make this unnecessary.  The string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created with stringification, and the function name by concate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with `_command'. Here is how it is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OMMAND(NAME)  { #NAME, NAME ## _comman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uct command command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(qu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(hel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    Macro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ual case of concatenation is concatenating two names (or a nam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) into a longer name.  But this isn't the only valid case. 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concatenate two numbers (or a number and a name, such as `1.5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3') into a number.  Also, multi-character operators such as `+=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by concatenation.  In some cases it is even possible to piece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ring constant.  However, two pieces of text that don't together 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lexical unit cannot be concatenated.  For example, concaten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on one side and `+' on the other is not meaningful because tho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can't fit together in any lexical unit of C.  The ANSI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s that such attempts at concatenation are undefined, but in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it is well defined: it puts the `x' and `+' side by side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special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ep in mind that the C preprocessor converts comments to whitespac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are even considered.  Therefore, you cannot create a comm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ng `/' and `*': the `/*' sequence that starts a comment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xical unit, but rather the beginning of a "long" space character.  Also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freely use comments next to a `##' in a macro definition, or i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that will be concatenated, because the comments will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at first sight, and concatenation will later discard the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rder of concatenation/macro expantion is unspecified in th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. If the right parts itself is a defined string, it is not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ather the defined string will be expanded before the concatenation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catenation is don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ANSI compilers first append the "real" words and so does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as long as -R isn't specified. If -R is specified, the righ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ncat is first subject to substitution, and then append is don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be compatible with certain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FOOBAR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append(x,y) x ##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ppend(FOO,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out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   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     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"undefine" a macro means to cancel its definition.  This is do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undef' directive. `#undef' is followed by the macro name to be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 definition, undefinition occurs at a specific point in the sourc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applies starting from that point.  The name ceases to be a macro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rom that point on it is treated by the preprocessor as if it had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 macro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undef F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    Un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= FO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, `FOO' had better be a variable or function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emporarily) a macro, in order for the result of the expansion to be vali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ame form of `#undef' directive will cancel definitions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efinitions that don't expect arguments.  The `#undef' directive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when used on a name not currently 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     Re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defin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Redefining" a macro means defining (with `#define') a name that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definition is trivial if the new definition is transparently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ld one.  You probably wouldn't deliberately write a triv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tion, but they can happen automatically when a header file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, so they are accepted silently and withou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ntrivial redefinition is considered likely to be an error, so it provo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rning message from the preprocessor.  However, sometimes it i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definition of a macro in mid-compilation.  You can inhib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by undefining the macro with `#undef' before the second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rder for a redefinition to be trivial, the new definition must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the one already in effect, with two possible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Whitespace may be added or deleted at the beginning or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Whitespace may be changed in the middle (but not inside st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, it may not be eliminated entirely, and it may not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there was no whitespace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all that a comment counts as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     Pitfalls and Subtleties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tfalls and Subtleties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section we describe some special rules that apply to macr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ansion, and point out certain cases in which the ru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intuitive consequences that you must watch ou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nesting          Macros can contain unmatched 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Parentheses   Why apparently superfluous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necessary to avoid incorrect grou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llow Semicolon   Macros that look lik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expand into compound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Effects        Unsafe macros that cause troub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contain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      Macros whose definitions use the macros' own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Prescan    Actual arguments are checked for macro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y are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caded Macros     Macros whose definitions use other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 in Args    Sometimes line numbers get conf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     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    Improperly Nested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all that when a macro is called with arguments, the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into the macro body and the result is checked, togeth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of the input file, for more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piece together a macro call coming partiall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body and partially from the actual arguments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double(x) (2*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all_with_1(x) x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expand `call_with_1 (double)' into `(2*(1)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definitions do not have to have balanced parentheses.  By writ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balanced open parenthesis in a macro body, it is possible to create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at begins inside the macro body but ends outside of it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ange(file) fprintf (file, "%s %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ange(stderr) p, 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izarre example expands to `fprintf (stderr, "%s %d", p, 35)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     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have noticed that in most of the macro definition example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each occurrence of a macro argument name had parentheses around it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, another pair of parentheses usually surround the entir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.  Here is why it is best to write macros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se you define a macro as foll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x + y - 1) /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purpose is to divide, rounding up.  (One use for this operation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how many `int' objects are needed to hold a certain number of `ch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)  Then suppose it is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ceil_div (b &amp; c, sizeof (int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b &amp; c + sizeof (int) - 1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es not do what is intended.  The operator-precedence rules of C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quivalent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b &amp; (c + sizeof (int) - 1)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hat we want i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= ((b &amp; c) + sizeof (int) - 1)) / sizeof 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the macr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(x) + (y) - 1) / 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the desir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unintended grouping can result in another way.  Consider `siz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il_div(1, 2)'.  That has the appearance of a C expression that would 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e type of `ceil_div (1, 2)', but in fact it means something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.  Here is what it expand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    Unintended Grouping of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of ((1) + (2) - 1) /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take the size of an integer and divide it by two.  The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have put the division outside the `sizeof' when it was inten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entheses around the entire macro definition can prevent such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then, is the recommended way to define `ceil_div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ceil_div(x, y) (((x) + (y) - 1) /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.     Swallowing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allowing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ten it is desirable to define a macro that expands into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 Consider, for example, the following macro, that advanc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(the argument `p' says where to find it) across white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KIP_SPACES (p, limit)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 register char *lim = (limit);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le (p != lim) {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(*p++ != ' ') {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--; break; }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Backslash-Newline is used to split the macro definition, which mus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line, so that it resembles the way such C code would be laid out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a macro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all to this macro might be `SKIP_SPACES (p, lim)'.  Strictly speak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 expands to a compound statement, which is a complete state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need for a semicolon to end it.  But it looks like a function call. 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izes confusion if you can use it like a function call,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colon afterward, as in `SKIP_SPACES (p, lim)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this can cause trouble before `else' statements, because the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tually a null statement.  Suppose you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(*p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KIP_SPACES (p, li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ence of two statements--the compound statement and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--in between the `if' condition and the `else' makes invalid C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finition of the macro `SKIP_SPACES' can be altered to sol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, using a `do ... while' statement.  Here i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KIP_SPACES (p, limit)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 register char *lim = (limit);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le (p != lim) {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(*p++ != ' ') {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--; break; }}}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`SKIP_SPACES (p, lim);' expand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{...} while 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on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     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    Duplication of Sid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C programs define a macro `min', for "minimum"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is macro with an argument containing a side effect,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= min (x + y, foo 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and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xt = ((x + y) &lt; (foo (z)) ? (x + y) : (foo (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x + y' has been substituted for `X' and `foo (z)' for `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nction `foo' is used only once in the statement as i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but the expression `foo (z)' has been substituted twic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expansion.  As a result, `foo' might be called two time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is executed.  If it has side effects or if it takes a long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, the results might not be what you intended.  We say that `min'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safe"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nly solution is to be careful when *using* the macro `min'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you can calculate the value of `foo (z)', save it in a vari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at variable in `min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min(X, Y)  ((X) &lt; (Y) ? (X) : (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tem = foo 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 = min (x + y, te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we assume that `foo' returns type `in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     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self-referential" macro is one whose name appears in its definiti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feature of ANSI Standard C is that the self-referen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a macro call.  It is passed into the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's consider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(4 + 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`foo' is also a variable in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the ordinary rules, each reference to `foo' will expand into `(4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)'; then this will be rescanned and will expand into `(4 + (4 + foo))'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on until it causes a fatal error (memory full) in the pre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the special rule about self-reference cuts this process shor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tep, at `(4 + foo)'.  Therefore, this macro definition has the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effect of causing the program to add 4 to the value of `foo'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oo' is referr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most cases, it is a bad idea to take advantage of this feature.  A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the program who sees that `foo' is a variable will not expect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macro as well.  The reader will come across the identifier `foo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think its value should be that of the variable `foo', where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 the value is fou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    Self-Referenti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ecial rule for self-reference applies also to "indir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.  This is the case where a macro X expands to use a macro `y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expansion of `y' refers to the macro `x'.  The resulting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comes indirectly from the expansion of `x', so it is a self-refer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further expanded.  Thus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 (4 + 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y (2 *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x' would expand into `(4 + (2 * x))'.  Clea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suppose `y' is used elsewhere, not from the definition of `x'.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`x' in the expansion of `y' is not a self-reference because `x'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 progress".  So it does expand.  However, the expansion of `x'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to `y', and that is an indirect self-reference now because `y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 progress".  The result is that `y' expands to `(2 * (4 + y)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not clear that this behavior would ever be useful, but it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ANSI C standard, so you may need to understa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     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have explained that the expansion of a macro, including th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arguments, is scanned over again for macro calls to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at really happens is more subtle: first each actual argument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d separately for macro calls. Then the results of this are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macro body to produce the macro expansion, and the macro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d again for macros to exp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sult is that the actual arguments are scanned *twice* to expand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of the time, this has no effect. If the actual argument containe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alls, they are expanded during the first scan. The result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no macro calls, so the second scan does not change it. If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were substituted as given, with no prescan, the single remaining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find the same macro calls and produce the 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expect the double scan to change the results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 is used in an actual argument of another macro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 would be expanded once in the first scan, and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n the second scan. But this is not what happens. The self-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o not expand in the first scan are marked so that they will not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ond scan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scan is not done when an argument is stringified or 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s to `"foo"'.  Once more, prescan has been prevented from hav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abl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precisely, stringification and concatenation use the argu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, in un-prescanned form.  The same actual argument would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ned form if it is substituted elsewhere without stringifica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 lose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1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    Separate Expansion of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ands to `"foo" lose(4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now ask, "Why mention the prescan, if it makes no difference?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not skip it and make the preprocessor faster?" The answer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 does make a difference in three special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Nested calls to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s that call other macros that stringify or concate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Macros whose expansions contain unshielded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say that "nested" calls to a macro occur when a macro's actual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 call to that very macro.  For example, if `f' is a macr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s one argument, `f (f (1))' is a nested pair of calls to `f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expansion is made by expanding `f (1)' and substituting tha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`f'.  The prescan causes the expected result to happen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can, `f (1)' itself would be substituted as an actual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ner use of `f' would appear during the main scan as an in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ce and would not be expanded.  Here, the prescan cancel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sirable side effect (in the medical, not computational, sense of the ter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ecial rule for self-referential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prescan causes trouble in certain other cases of nested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 a,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(x) lose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lose(x) (1 + 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ould like `bar(foo)' to turn into `(1 + (foo))', which would the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`(1 + (a,b))'.  But instead, `bar(foo)' expands into `lose(a,b)'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 error because `lose' requires a single argument.  In this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is easily solved by the same parentheses that ought t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misnesting of arithmetic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(a,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ar(x) lose((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blem is more serious when the operands of the macro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; for example, when they are statements.  Then parenthe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cceptable because they would make for invalid C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{ int a, b;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lso one case where prescan is useful.  It is possibl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 to expand an argument and then stringify it--if you use two leve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.  Let's add a new macro `xstr' to the example shown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xstr(s) str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str(s) #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fo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str (fo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expands into `"4"', not `"foo"'.  The reason for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gument of `xstr' is expanded at prescan (because `xstr' does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ication or concatenation of the argument). The result of pres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s the actual argument for `str'. `str' uses its argument without pre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performs stringification; but it cannot prevent or un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anning already done by `xst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    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     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caded Use of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"cascade" of macros is when one macro's body contains a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macro.  This is very common practic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not at all the same as defining `TABLESIZE' to be `1020'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define' for `TABLESIZE' uses exactly the body you specify--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BUFSIZE'--and does not check to see whether it too is the name of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's only when you *use* `TABLESIZE' that the result of its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for more macro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akes a difference if you change the definition of `BUFSIZE'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n the source file.  `TABLESIZE', defined as shown, will always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definition of `BUFSIZE' that is currently in 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ESIZE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undef BUF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BUFSIZE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`TABLESIZE' expands (in two stages) to `37'.  (The `#undef' is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warning about the nontrivial redefinition of `BUFSIZE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     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ditional macro processing carries forward all newlines in macr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expansion of the macro. This means that, if some of the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more than once, or not at all, or out of order, newlin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d, lost, or moved around within the expansion. If the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multiple statements, then the effect is to distor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some of these statements.  The result can be incorrec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in error messages or displayed in a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illustrating this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define ignore_second_arg(a,b,c) a;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gnore_second_arg (fo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ntax erro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error triggered by the tokens `syntax error' results i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citing line four, even though the statement text comes from line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    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a macro processor, a "conditional" is a directive that allows 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to be ignored during compilation, on some conditions.  In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, a conditional can test either an arithmetic express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a name is defined as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onditional in the C preprocessor resembles in some ways an `if'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, but it is important to understand the difference between th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   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 in an `if' statement is tested during the execut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purpose is to allow your program to behave differently from run to r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data it is operating on. The condition in a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directive is tested when your program is compiled.  Its purpo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different code to be included in the program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uation at the time of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: Conditional Uses.        What conditionals are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: Conditional Syntax.    How conditionals ar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on: Deleted Code.        Making code into a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: Conditionals-Macros.   Why conditionals are used with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                    How and why to use asser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: #error Directive.      Detecting inconsistent compilation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     Why Conditional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y Conditional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ly there are three kinds of reason to use a condi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program may need to use different code depending on th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operating system it is to run on. In some cases the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operating system may be erroneous on another operating sys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t might refer to library routines that do no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other system.  When this happens, it is not enough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uting the invalid code: merely having it in the program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mpossible to link the program and run it.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processing conditional, the offending code can be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ised from the program when it is not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You may want to be able to compile the same source file in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programs. Sometimes the difference between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that one makes frequent time-consuming consistency checks o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mediate data, or prints the values of those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bugging, while the other doe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 conditional whose condition is always false is a good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lude code from the program but keep it as a sort of comm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tur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simple programs that are intended to run on only one machin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use preprocessing condi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     Syntax of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ntax of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onditional in the C preprocessor begins with a "conditional directive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, `#ifdef' or `#ifndef'. See Conditionals-Macros, for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def' and `#ifndef'; only `#if' is explain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: #if Directive.      Basic conditionals using `#if' and `#endi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: #else Directive.  Including some text if the condit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f: #elif Directive.  Testing several alternative pos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     The 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f' directive in its simplest form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    The #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ROLL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ment following the `#endif' is not required, but it i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e because it helps people match the `#endif' to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.  Such comments should always be used, except in short conditio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nested.  In fact, you can put anything at all after the `#endif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ignored by the GNU C preprocessor, but only comments are ac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SI Standard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RESSION is a C expression of integer type, subject to strin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.  It ma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teger constants, which are all regarded as `long' or `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haracter constants, which are interpret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set and conventions of the machine and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which the preprocessor i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rithmetic operators for addition, subtraction, multi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vision, bitwise operations, shifts, comparisons, and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s (`&amp;&amp;' and `||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dentifiers that are not macros, which are all treated as zero(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 calls.  All macro calls in the expression are expand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 computation of the expression's value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`sizeof' operators and `enum'-type values are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ANSI, but the Frexx C preprocessor allows the use of sizeof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enables the user to set the sizeof size 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num'-type values, like all other identifiers that are not taken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and expanded, are treated a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NTROLLED TEXT inside of a conditional can include pre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. Then the directives inside the conditional are obeyed only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nch of the conditional succeeds.  The text can also con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groups. However, the `#if' and `#endif' directives must bal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     The #els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lse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else' directive can be added to a conditional to provide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to be used if the condition is false.  This is what it look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-IF-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Not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-IF-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Not EXPRES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EXPRESSION is nonzero, and thus the TEXT-IF-TRUE is active, then `#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s like a failing conditional and the TEXT-IF-FALS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riwise, if the `#if' conditional fails, the TEXT-IF-FALSE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     The #elif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lif'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common case of nested conditionals is used to check for more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    The #elif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alternatives.  For example,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2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1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conditional directive, `#elif', allows this to be abbrevi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X =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if X =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lse /* X != 2 and X != 1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X != 2 and X != 1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elif' stands for "else if".  Like `#else', it goes in the middl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-`#endif' pair and subdivides it; it does not require a matching `#end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s own.  Like `#if', the `#elif' directive includes an express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ext following the `#elif' is processed only i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-condition failed and the `#elif' condition succeeds. 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elif' can go in the same `#if'-`#endif' group.  Then the text aft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elif' is processed only if the `#elif' condition succeeds after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' and any previous `#elif' directives within it have failed.  `#els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`#elif 1', and `#else' is allowed after any number of `#eli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, but `#elif' may not follow `#el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     Keeping Deleted Code for Futur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ing Deleted Code for Futur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place or delete a part of the program but want to keep the ol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as a comment for future reference, the easy way to do this is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 0' before it and `#endif' after it. This is better than using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miters `/*' and `*/' since those won't work if the code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(C comments do not n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orks even if the code being turned off contains conditionals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entire conditionals (balanced `#if' and `#endif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versely, do not use `#if 0' for comments which are not C code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delimiters `/*' and `*/' instead. The interior of `#if 0' must con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mplete tokens; in particular, singlequote characters must balance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often contain unbalanced singlequote characters (known in Englis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ostrophes). These confuse `#if 0'.  They do not confuse `/*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     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s are useful in connection with macros or assertions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are the only ways that an expression's value can vary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 to another. A `#if' directive whose expression uses no macro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is equivalent to `#if 1' or `#if 0'; you might as well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one, by computing the value of the expression yourself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fy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    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here is a conditional that tests the expression `BUFSIZE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0', where `BUFSIZE' must be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BUFSIZE == 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f ("Large buffers!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 /* BUFSIZE is lar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Programmers often wish they could test the size of a variable or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`#if', but even if this isn't ANSI specified behaviour, the Frex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understands `sizeof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ecial operator `defined' is used in `#if' expressions to tes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ertain name is defined as a macro.  Either `defined NAME' or `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AME)' is an expression whose value is 1 if NAME is defined as macro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oint in the program, and 0 otherwise.  For the `defined' operat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no difference what the definition of the macro is; all that mat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ere is a definition.  Thus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defined (vax) || defined (ns16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ucceed if either of the names `vax' and `ns16000' is defi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.  You can test the same condition using assertions (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::.),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#cpu (vax) || #cpu (ns16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macro is defined and later undefined with `#undef', subsequent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defined' operator returns 0, because the name is no longer defin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ro is defined again with another `#define', `defined' will recomm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ing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ditionals that test whether just one name is defined are very common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special short conditional directives for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def 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 `#if defined (NAME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fndef 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 `#if ! defined (NAME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ro definitions can vary between compilations for sever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Some macros are predefined on each kind of machin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a Vax, the name `vax' is a predefined macro.  O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s, it would not b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ny more macros are defined by system header files.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s and machines define different macros, or gi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t values.  It is useful to test these macro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ditionals to avoid using a system feature on a machine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s are a common way of allowing users to customize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different machines or applications.  For example,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BUFSIZE' might be defined in a configuration fil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 that is included as a header file in each source fil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uld use `BUFSIZE' in a preprocessing conditional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 different code depending on the chose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Macros can be defined or undefined with `-D' and `-U'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s when you compile the program.  You can arrange to com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source file into two different programs by choo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ro name to specify which program you want, writing conditio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est whether or how this macro is defined, and then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te of the macro with compiler command options.  *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ocation: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    Conditional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ertions are usually predefined, but can be defined with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or command-lin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.     Asser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er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mplemented in the Frexx C preprocesso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     The #error and #warn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`#error' and `#warning'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rective `#error' causes the preprocessor to report a fatal err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of the line that follows `#error' is used as the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would use `#error' inside of a conditional that detects a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which you know the program does not properly support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know that the program will not run properly on a Vax, you might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def __vax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rror Won't work on Vaxen.  See comments at get_last_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'Nonstandard Predefined Symbols', for why this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several configuration parameters that must be set up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 a consistent way, you can use conditionals to detec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nsistency and report it with `#error'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if HASH_TABLE_SIZE % 2 == 0 || HASH_TABLE_SIZE % 3 == 0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|| HASH_TABLE_SIZE % 5 =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rror HASH_TABLE_SIZE should not be divisible by a small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rective `#warning' is like the directive `#error', but ca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or to issue a warning and continue preprocessing.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that follows `#warning' is used as the warning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ight use `#warning' in obsolete header files, with a message 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to the header file which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     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of the jobs of the C preprocessor is to inform the C compiler of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C code came from: which source file and which lin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 code can come from multiple source files if you use `#include';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 and the use of conditionals and macros can cause the lin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 in the preprocessor output to be different from the line's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source file.  You will appreciate the value of making bo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(in error messages) and symbolic debuggers such as GDB use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in your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builds on this feature by offering a directive b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ntrol the feature explicitly.  This is useful when a file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 preprocessor is the output from another program such as the `bis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r generator, which operates on another file that is the tru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output from `bison' are generated from scratch, other part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standard parser file. The rest are copied nearly verbati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, but their line numbers in the `bison' output are not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    Combinin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original line numbers.  Naturally you would like compiler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ymbolic debuggers to know the original source file and lin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in the `bison'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bison' arranges this by writing `#line' directives into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' is a directive that specifies the original line number and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or subsequent input in the current preprocessor input file. `#line'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vari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LINENU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LINENUM is a decimal integer constant.  This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ine number of the following line of input, in its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file, was LINE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LINENUM FILENA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LINENUM is a decimal integer constant and FILENAM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.  This specifies that the following line of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me originally from source file FILENAME and its line number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s LINENUM.  Keep in mind that FILENAME is not just a file 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is surrounded by doublequote characters so that it look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ring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line ANYTHING EL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THING ELSE is checked for macro calls, which are expan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ult should be a decimal integer constant followed optio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tring constant, a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#line' directives alter the results of the `__FILE__' and `__LINE__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macros from that point on. SEE 'Standard Predefined Symbol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utput of the preprocessor (which is the input for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) contains directives that look much like `#line' directives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with just `#' instead of `#line', but this is followed by a lin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le name as in `#lin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     Miscellaneous 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scellaneous Preprocessing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ection describes three additional preprocessing directives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very useful, but are mentioned for 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"null directive" consists of a `#' followed by a Newline, with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space (including comments) in between.  A null directive is understoo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eprocessing directive but has no effect on the preprocessor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significance of the existence of the null directive is that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consisting of just a `#' will produce no output, rather than a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containing just a `#'. Supposedly some old C programs contai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NSI standard specifies that the `#pragma' directive has an arbitr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-defined effect. In the Frexx C preprocessor, `#pragm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are not used. However, they are left in the preprocessor output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vailable to the compilation 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`#ident' directive is supported for compatibility with cer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  It is followed by a line of text.  On some systems, the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into a special place in the object file; on most systems, the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and this directive has no effect.  Typically `#ident' is only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supplied with those systems where it is meaning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     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    C Preprocess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the C preprocessor looks much like the input, exce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eprocessing directive lines have been replaced with blank lines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with spaces.  Whitespace within a line is not altered; howev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s inserted after the expansions of most macro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 file name and line number information is conveyed by lin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LINENUM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inserted as needed into the middle of the input (but never with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or character constant).  Such a line means that the follow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ted in file FILENAME at line LINE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     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often when you use the C preprocessor you will not have to invo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: the C compiler will do so automatically. However, the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metimes useful on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 preprocessor expects two file names as arguments, INFILE and OU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processor reads INFILE together with any other files it specif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#include'.  All the output generated by the combined input files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T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INFILE or OUTFILE may be `-', which as INFILE means to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put and as OUTFILE means to write to standard output. Also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ILE or both file names are omitted, the standard output and stand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for the omitted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options are recognized by the Frexx C preprocess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B  CPP normally predefines some symbols  defining the targe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operating system. If -B is specified, no  such symbo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b  Warnings  will be displayed if there  isn't as many  open as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of the parentheses, brackets and braces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C  If set,  source-file comments  are written  to  the  outpu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ws  the output  of CPP to be  used as  the input to a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h  as  lint,  that  expects  commands  embedded  in  special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name=value    Define the name as if the programmer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n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 start  of the  first file. If "=value" i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, a value of "1"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d  Display all given options, including input and outpu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E  Always return "success"  to  the operating system, even  if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ere  detected.  Note  that some  fatal errors will terminate CP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ing "failure" even if the -E option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F  Print  the  pathnames  of  included  files,  one per  line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ndard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H  Try to keep all whitespaces as found in the source. This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you  want  an output using the same indent as the source h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 any  number of  whitespaces will be replaced with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    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gle space (' 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h  Output help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Idirectory     Add   this  directory  to  the  list   of 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ed   for  #include  "..."   and  #include  &lt;..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 Note that there is no space between the "-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directory string (that must end  with  a 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/'). More than one -I command is per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J  Allow nested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j  Warn whenever a nested comment is dis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L Preprocesses input without producing line  control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ext  pass  of the C compiler.  This also  produces 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out unnecessary empty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  Output "# &lt;line&gt;" prior to "#line &lt;line&gt;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M  Disable warnings when an include file isn'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N  If  this  is specified,  the "always present"  symbols,  __LINE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FILE__,  __TIME__, __DATE__,  __FUNCTION__ and __FUNC_LINE__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P  Do not recognize and remove C++ style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p  Enable warnings  on non ANSI preprocessor  instructions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  is enabled, all  #-keywords that are not 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SI standard X3J11 will be reported with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  Makes cpp  ignore and visualize all  unrecognized flag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s implemented to make it possible to use my cpp with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IX  'cc'  compiler.   Since   that  compiler  always  calls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processor  with  some  other  flags  not   identified  by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r, I had to do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q  Same as -Q, but silent. Nothing is output when unknown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R  In situations where concatenated macros are use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FOOBAR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append(x,y) x ##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define BAR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(FOO, 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out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with    -R: 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 unspecified in the ANSI draft  in  which  order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. Should the  "real"  second word first be append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cro substitution  occurs,  or  should  the word get subsi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rst? Most ANSI  compilers first append  the "real" words and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es 'cpp' if -R isn't specified. If  -R  is specified, 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 of  the  concat is first subject  to  substitution, 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Stext  cpp normally assumes  that  thesize of the  target  compu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sic  variable  types  is the  same  as  the  size  of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ypes  of the  host computer.  The  -S  option  allow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ification  of  these  values.   "text"  is  a 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s, separated  by commas,  that specifies  correc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izes must be specified in the exact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short int long floa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2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    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 the  option as  "-S*text", pointers  to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ypes will  be  specified. -S* takes  one  additional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 pointer to function (e.g. int (*)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 example, to  specify sizes appropriate  for a PDP-11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s i l f d 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1,2,2,2,4,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-S*2,2,2,2,2,2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*ALL* values must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Uname  Undefine the name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#undef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e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V  Do not output the version information at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W  Outputs all #defines at the end of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w  Only output #defines and no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X  #Includes the specified file at the top of th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    Invoking the C Pre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     INDEX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rtions .........................................................  25.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Preprocessor Output ..............................................  26.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caded Use of Macros .............................................  19.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 Source Files .............................................  25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.......................................................  20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and Macros ............................................  23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ion of Side Effects ........................................  16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xx C Preprocessor ...............................................   1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Actions .....................................................   1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s .......................................................   2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'#include' works ...............................................   4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perly Nested Constructs .......................................  14.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and Header Files .......................................   5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the C Preprocessor ........................................  27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ing Deleted Code for Future Reference ..........................  23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Concatenation ................................................  12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Stringification ..............................................  11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.............................................................   6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with Arguments ..............................................   7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Preprocessing Directives .............................  26.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lines in Macro Arguments ........................................  20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 Predefined Macros ......................................  10.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Include Files ............................................   5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tfalls and Subtleties of Macros ..................................  14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Macros ..................................................   9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rocessing Directives ...........................................   2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ng Macros ..................................................  14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-Referential Macros ............................................  17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Expansion of Macro Arguments ..............................  18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Macros ......................................................   6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Predefined Macros .........................................  10.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llowing the Semicolon ...........................................  16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of Conditionals .............................................  21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lif Directive ................................................  22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lse Directive ................................................  22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rror and #warning Directives .................................  25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if' Directive .................................................  21.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#include' Directive ...........................................   3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ing Macros ..................................................  13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ntended Grouping of Arithmetic ..................................  15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of Header Files ...............................................   3.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Conditionals are Used ..........................................  21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     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Macros ....................................................   6.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ingSources ..................................................   1.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enation ......................................................   6.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s .......................................................   1.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.........................................................   1.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Actions .....................................................   1.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Files .......................................................   1.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Uses ........................................................   3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Operation ..................................................   3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yntax .....................................................   3.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..............................................................   1.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itance ........................................................   3.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cation .........................................................   1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Pitfalls .....................................................   6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s .............................................................   1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andardPredefined .............................................   9.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-Only ..........................................................   3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Directives ...................................................   1.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.............................................................   1.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age 3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    INDEX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fined .........................................................   6.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efining .........................................................   6.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Macros ......................................................   6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Predefined ................................................   9.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fication ....................................................   6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ing .........................................................   6. 5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