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527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278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9585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798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