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tatic char sccs_id[] = @(#)patch.doc       1.46 1/13/95 16:33:0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-POINT DIVISION WITH OPTIONAL  CHECKING  TO  ENSUR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pertaining to documents and code related to  the 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IV software patch can be directed to software-support@int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AXed to (408)765-5165 attention FDIV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 PROCESS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Vs - END-US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the Patch on Processors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l486(tm)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ing the Floating-Poin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nemonic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ing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ision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PU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D PRO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ty of the Logarithmic Instructions FYL2X and FYL2X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YL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YL2X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ying Problematic Di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AN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CLE COST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A Division with optional checking function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B Division with optional checking file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C Patch code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1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revision history section to patch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itled the section "Running the Patch on an  Intel386(tm)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ssor"  to  "Running  the  Patch  on  Processors  Prece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486(tm) Processor."  Added text indicating the ne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presence of a floating-poin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able  2,  Executions  times  of  FDIV  patch  with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s, under CYCLE COST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PPENDIX C containing patch code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document describes an Intel-approved  software 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ach  to  floating-point division that utilizes prov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s and existing hardware instructions.   Using  this 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ach  overcomes the possibility of a reduction in precision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floating-point  division  flaw  in  some  stepping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tium(tm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ives of this approved approach are to provide a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loating-point divi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Ensures floating-point division result preci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Intel386 processors and beyond, in all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Has been optimized for efficient perform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and future Intel processo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mization has been accomplish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-coding of assembly routines that includ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chniques as the elimination of branching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voidance of CPU st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of software patches have been proposed that may be su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to avoiding a potential division flaw.  Note that Intel'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ed  software  workaround,  or  patch,  does  not  disab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-point  unit on susceptible Pentium(tm) processors.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d and optimized assembly routines were developed that con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e to utilize the hardware floating-point division ope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operations executed only in the rare case th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sion  is known to be susceptible to a floating-point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 patch presented is intended to be impleme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ation  and  software  development levels.  End-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recompiled code where  available.   Recompiled  code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 such  as  the  one  that Intel is providing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st patched executable speed.  Patches that interrupt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s  to override floating-point division operations with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e solutions incur the added expense interrupts.  The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the  floating-point  unit  as  a patch for the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sion flaw will slow all floating-point calculations, 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those such as FADD that are unaffected by the FDIV f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zation of other patches, such as those that disab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-point unit, can be of use to those who must execu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not been coded or recompiled  with  incorpora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steppings of the Intel Pentium(tm) processors have  ex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ed  a  flaw in the floating-point unit that may resul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s of precision in division results.  This precision  los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ifest itself in bit positions 13 and beyond of the mantiss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loating-point division result and may  occur  in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 (single,  double, and extended) precisions,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ing mode.   The  floating-point  division  flaw  can 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-point  division  instructions  such as FDIV and FDIV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as functions utilizing hardware  division  instructions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ding  FPTAN,  FPATAN, FPREM, and FPREM1.  Because the flaw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cts a maximum of 5 sparsely populated divisor value ranges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1024 possible ranges and particular combinations of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ion is only affected in approximately 1 of 9  billion  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ly fed floating-point divis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 is determined to provide a safeguard against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sion  inaccuracies expediently and on all processors.  To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ish these goals, a unique collaboration was  formed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 and experts in the industry.  Analysis and softwar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Pentium(tm) processor floating-point division  flaw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 devised  at  Intel utilizing expert input from Cleve Mo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je Mathisen, Tim Coe, and Peter Tang.  Coe has  been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ly  simulate  the FDIV flaw and provide proofs of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ss for  the  techniques  described  in  this  document.   M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d a software adjustment technique.  He has implemen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IV patch in MATLAB  and  is  currently  verifying  the 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isen  devised  a table-driven check of floating-point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, wrote an initial version of software patch code, and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sted  Intel  with  instruction-level  optimization 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.  Intel extended these techniques further to provide 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ation  flexibility to software developers and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count of the floating-point division precision 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resulting  workaround  can  be implemented by replac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-point division instruction with a macro that expan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PROCESS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void slowing the execution of already correct 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sion  operations, the software patch first asserts th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ity of an imprecise result before executing a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mmended software solution involves a  code  expan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 FDIV-type  instruction into a macro that include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 checking and adjustment routine, described in  mor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l  later in this document.  The routine includes several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 to  eliminate  any  potential  precision  los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tium(tm) floating-point division flaw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Test a global flag to indicate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or is flawed.  If the processo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ntium(tm) processor containing the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sion flaw, a normal floating-poin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sion is applied to the original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erform an operand range check for those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contain the f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.  If the range test indicates that a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not in a susceptible numeric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 the result of a normal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rdware division applied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nd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.  If the range test indicates that a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in a susceptible numeric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  Perform a software adjus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erator and deno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  Execute a hardware divi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justed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  Return the full precision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 patch should be generated and  executed  by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under a specific option flag.  In particular, "bl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code," code targeted towards multiple processors,  should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e  the software fix.  This guarantees that ev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pplications not optimized for the Pentium(tm) process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protected  against  floating-point precision redu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unexpectedly be executed on a Pentium(tm) process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-point  division  flaw.   An option should b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the patch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accommodate the requests of implementors of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patch, several variations to the basic software cor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 and  its  implementation  have  been  developed  by  In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rs  can  choose  a  suggested  option that is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 in  their  environment,  minimally  intrusive  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 production  schedules,  and  allows for the fastest 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round.  If a developer requires a solution not  encompas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existing patches, Intel can assist in developing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e of the division with optional checking process is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ished through several steps and shoul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e algorithm need only be executed  on  flawed  Pentium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s.   The  existence  of a Pentium(tm) process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-point division processor flaw is identified at run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 executing a floating-point division instruction with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to induce a loss of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first part of the core algorithm,  a  range  che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.   Only  divisors in identifiable ranges indicate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 operations susceptible to a floating-point  division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ion loss.  An early proof indicated that a maximum of 5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16 ranges, or 31% of ranges, of divisor values  identify  s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ptible  divisions.   Tim  Coe  and  Peter Tang have prov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 maximum of 5 out of 1024  ranges  of  divisor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constitute  susceptible  divisions,  or a potential o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1%.  Peter Tang independently verified a proof of 5  sus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ble  numeric  bands  out of 128.  That proof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e algorithm as it was available at the start of pat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ng and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this representation of a normal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+-----------+-----+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ign |    exp    |  1. |  1111  | 111 . . . . . . . . .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+-----------+-----+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|(RANGE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+----------- mantissa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 zero if de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gur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refers to the 4 bits of the mantissa  seen  in  the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   In order for a reduction in precision to possib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loating-point division result, these 4 bits must be  equ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ecimal  values 1, 4, 7, 10, or 13.  Furthermore, the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nt three bits must all be ones (i.e. equal to a 3-bi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the floating point number  14.999999.   This  numb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 to  be  a divisor susceptible to a reduced precision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.  Its hexadecimal value is 416FFFF.  Its binary 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can be seen in Figur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+-----------+-----+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0   | 1000 0010 |  1. |  1101  | 111 1111 1111 1111 11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+-----------+-----+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|(RANGE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+----------- mantissa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 hid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ero if de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gur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part of the range-check algorithm tests to see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sor  in  question is a denormal number.  If the divis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und to be denormal, it is shifted 2^64 to the left  to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ize the value before continuing with the range check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the three bits following RANGE are masked.  If 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   equals  zero,  the  core  algorithm  executes  a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-point division with the original operands,  then 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 the  Figure  2  example, 14.999999 is not denorm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bits following RANGE are all ones.   Therefore,  the 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thm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an efficient table-lookup scheme developed by  Terje  M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en  is  employed to detect a divisor whose RANGE value is 1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, 10, or 13.  A table is initialized with 16 elements,  as 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Figure 2.  Positions 1, 4, 7, 10, and 13 are set to on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positions 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0|1|0|0|1|0|0|1|0|0|1|0|0|1|0|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 0                             elemen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ur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RANGE value is used as an index into the table, a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 is returned.  If a zero is returned, no precision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ccur in a division result, and the core algorithm 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hardware  floating-point  division with the original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gure 2 example, the 4 RANGE bits equal 13.  Indexing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 the  table  (table[13]) returns a value of one, so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 is not ye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 in the algorithm, it  is  known  that  the 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ls  into  a  numeric  range  that  may  be  suscep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tium(tm) processor floating-point division flaw.  Both num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  and  divisor  are  multiplied by 15/16, whi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-point division itself is  multiplied  by  1  ((15/16)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/16)).   The scaling factor of 15/16 shifts the operan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loating-point division into ranges known to be immu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loating-point division flaw.  That is, 1 is shifted to 0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3, 7 to 6, and so on.  A hardware floating-point divi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aled operands is performed and the algorith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ingle and double precision modes, division results w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precision and conform to IEEE standards.  In extend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most one bit of  precision  may  be  lost  due  to  the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-point operations on th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l software patch can optimally be implemented at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ation  level.  The workaround can be implemented in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following the guidelines under the section entitled PATCH 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MENTATION.    Compilers  should  be  modified  to  gener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patch in place of each  originally  generated  FDI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  as  described  later.  Source-level applic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 recompiled to incorporate the Intel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a compiler should generate patch code by default,  an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 should be available to disable patch code gener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ation.  When such an option is specified, a compil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 be  able  to  check for the presence of the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sion flaw and issue a warning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Vs - END-US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sented software solution can be  validly  appli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 level;  however,  modifying an application at the 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level in this way can be error-prone and  catalyze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future generations of the application. 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sion_with_checking routine directly within a source-level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ication  is not straightforward as during assembly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of an application.  Scanning specifically for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sion symbols in a C program is a complicated process, 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ple.  Multiple divisions in a statement or  within 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  prevent  the automatic expansion of a macro in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floating-point division expression.   The  software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 preferably be implemented at the compilation leve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have been broken into single independent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immediately  succeeding  function  calls  can  therefore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l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recommended that ISVs  recompile  their  application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s  modified to generate the FDIV-instruction patch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.  This will guarantee that  application  users  rece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ion  available from processors not containing the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unit flaw with  minimal  impact  on  application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s with access to their own applications' low-level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bly  source  codes  can  incorporate  the  provided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-point division with checking much as  a  compiler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cod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uring a particular run an individual is certain that  an 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ication  will  not be affected by a reduction in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sion accuracy,  the  fdiv_chk_flag  global  variabl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ed off to maximize execution speed of tha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summary   of   some   precision   checking   and   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vision_with_checking)  functions  is  provided 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appropriate assembly source files for the  actual 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sion_with_checking  routines.   Throughout  the 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, the token division_with_checking is used to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  any  of the floating-point division patch routin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In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ferred method of retaining precision involves compil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sion  of  a conditionally executed division_with_checking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e at each FDIV instruction originally generated. 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be expanded by compilers at a very late compilation phas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o preserve compiler state and minimize the  changes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isting compilers.  Assembly code developers can directl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e calls to the patch code in thei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ate-phase design simplifies the implementation proces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  vendors  by  avoiding the disruption of the quality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ance process that would be caused  by  mid-compiler 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.   In addition, compiler optimization will proce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a call will not be inserted in place of an FDIV  in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ate  code.  Insertion of a call during earlier phases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ation  could  potentially   turn   off   optimization 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-point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incur minimal cycle cost, the  division_with_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 should  be called only during execution of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individual processors  known  to  exhibit  the 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sion  flaw.  To this end, the software patch proces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use  of   conditional   code   enclosing   the 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sion_with_check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ssembly code example presented in this section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  of  a two-operand instruction is the result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an FDIVR (reverse  division)  instruction.   Th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section examp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DIVR DEST,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 &lt;- SRC /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instruction used in this section's examp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code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8 fd fdivr st, st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 of the stack will hold the  result  of  a 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sion  of  the fifth (zero-based) stack position by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affected FDIV-type instruction, macro expansion  and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tion  of  a  conditional  block  around  the fdiv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take place as se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fdiv_chk_flag ==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ivr st, st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sion_with_checking FDIV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div_chk_flag global variable is a three-state variab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 is  set within the division_with_checking routin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d to 0 when declared, set to 1 on  processors  not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ring  floating-point division with checking, or set to -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ecuting Pentium(tm) processor exhibits  the 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sion f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of fdiv_chk_flag is set  by  the  function  fdiv_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 the first invocation of a division_with_chec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div_detect function stores a value to fdiv_chk_flag  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 upon the status of the executing processor.  It also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alue of fdiv_chk_flag  to  the  calling  fun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sion_with_checking  routine  is  called when fdiv_chk_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qual to 1, and proceeds when fdiv_chk_flag is equal to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     fdiv_chk_flag, $1               ; compare global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e     L1                              ; if not 1 jump to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ivr   st, st(5)                       ; else do hw fdi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   L2                              ; then jump to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sion_with_checking FDIVR expansion  ; do fdivr w/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; dur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; invocation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; routine els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; fdiv_chk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insert a call to an appropriate division_with_checking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e  (in  this  example, fdiv_r) within the conditional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to the original FDIV-type instruction.  Th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example then resembles the sequenc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     fdiv_chk_flag, $1               ; compare global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e     L1                              ; if not 1 jump to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ivr   st, st(5)                       ; else do hw fdi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   L2                              ; then jump to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  fdiv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caller must save and restore  condition  co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 need  to  save and restore register contents around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sion_with_checking functions.  The eflags  register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estroyed by the division_with_checking routines, and the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contents might be overwritten as 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erforming register-register divisions, as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 the  eax  register is used to convey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sion_with_checking procedure to be executed.  Therefor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 must  at times save and restore eax around inv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sion_with_checking functions.  Alternatively, the eax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ion  can be pushed onto the stack with simple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evant division_with_check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division with register operands, one operand is take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op  of  the  floating-point  stack,  and the stac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he second operand needs to be recorded in the eax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ster  along  with  additional  information  about 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-point division as pictured in  Figure  4.   Only  th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st  bits of the eax register are used for this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potential operation in 16-bit mode is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4   3   2   1   0   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  |   |   |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+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es   |   |   +-- pop (DIV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ck       |   +-- reverse (DI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    +-- True - result is at ST(bits 3 to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lse - result is at S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ur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gister Initialization of e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register-register FDIV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 when  floating-point  divisions  involve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s,  the  associated division_with_checking routines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emory operands have been pushed onto the top  of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.   This  process  avoids prefix overrides.  Push memor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ions can be used to accomplish the memory operand setu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user stack, eliminating the need for additional regist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given example, the last six bits of eax should be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010  (decimal  42).  That is, refer to position 5 (101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for the second operand, the top  of  stack  will  hol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(0), reverse division is specified (1), and no po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     fdiv_chk_flag, $1               ; compare global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e     L1                              ; if not 1 jump to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ivr   st, st(5)                       ; else do hw fdi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   L2                              ; then jump to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  eax                             ; save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eax, $42                        ; load eax for fdiv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   fdiv_r                          ; do div w/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tp    result                          ; get the div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   eax                             ; restore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vision_with_checking routines such  as  fdiv_r  retu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sion result on the floating-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NIX format, the destination and source operands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ce,  the  preceding  example would be translated to the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cmp     $1, fdiv_chk_flag               ; compare global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e     L1                              ; if not 1 jump to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fdivr   %st(5), %st                     ; else do hw fdi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   L2                              ; then jump to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push    %eax                            ; save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mov     $42, %eax                       ; load eax for fdiv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  fdiv_r                          ; do div w/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tp    result                          ; get the div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pop     %eax                            ; restore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erisks indicate instructions modified  during  transl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ATION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e algorithm that performs the divisions and assures 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y  should  not  be  modified.  There are subtle end c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accounted for to provide results equivalent to  the  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 executing  on  processors not containing the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division f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vious sections describe the  preferred  software 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overcoming the Pentium(tm) processor floating-point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w.  This solution is likely to accommodate most 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variation  of  the  preferred  resolution may be necessa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follow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div_chk_flag global can be set  in  a  program's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, the checking routines can be modified to eliminate the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g and testing of the fdiv_chk_flag global variable.  This  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inates  one  mandatory call to a division_with_check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 additional compare within checking routines on 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not susceptible to the floating-point division f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ay be cases where testing a global variable is not pr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  and  the  first test of the software patch will b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visor falls into a problematic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 has developed 16-bit DOS, 32-bit DOS, and UNIX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ivision_with_checking assembly routines.  The code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xtended-precision mode.  The control word is  saved  and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 within  the  division_with_checking code.  If i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processor is always operating in 80-bit precision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rol word save and restore code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ing the scaling and result adjustment  for  all 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 divisions falling within susceptible ranges without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resence of a floating-point division flaw on the 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 processor  is never recommended as this needlessly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needs to be modified so that floating-poin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d  with  floating-point  division macros that ensure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ion division results.  It is essential  that  librari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 as  hand-coded  and  compiler-generated  code be made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IV may occur in many library routines, especially the hyper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  routines.   Other instructions including transcendent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present in library code need to be addressed. 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known to include FPTAN, FPATAN, FPREM, and FPREM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arithmic instructions FYL2X and  FYL2XP1  are  saf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-point  division flaw as is proved in the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mplementation of FPTAN using a hardware division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well  as  a  64-bit software version of FPATAN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mplementations of  FPREM  and  FPREM1  have  also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 has developed 16-bit DOS, 32-bit DOS, and UNIX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ivision_with_checking assembly routines.  The code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xtended-precision mode and is designed for Intel386(tm)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ssors and bey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behavior is not identically mimicked in  the  FDIV 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round  code.   This  section includes explanations of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 and a summary of the differences between 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division and hardware division within the con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osed software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the Patch on Processors Preceding the  Intel486(tm)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l patch code has been  specifically  written  to  ru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486(tm) processors and beyond.  It should be guarant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e fdiv_chk_flag global variable is set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 any  workaround  code  on  processors  earlier 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486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div_detect routine does a check for the Pentium(tm) 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  floating-point  division flaw with a sample divis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un on all processors in the Intel Architecture family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-point units.  This routine initializes fdiv_chk_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executing fdiv_detect, the presence of a 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 must  be  established.   This  cannot be esta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iv_detect routine as such a check would require  the 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nitialization of the floating-point unit when chec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IV f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ng the Floating-Poin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some operating  systems  provide  means  of  disab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-point  unit,  applications need to be aware that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ion they need is whether the OS has enabled the FPU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whether the FPU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16-bit binaries typically handled the absence of an FPU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-in emulators.  Most 32-bit operating systems provide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capability so applications do not need to provide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ce,  if a user requests that the operating system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-point unit on 32-bit operating  systems, 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 will be emulated by the 32-bit OS.  Alternative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requests that the operating system turn off the 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 unit  on  16-bit operating system, floating-point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-bit applications should continue to use the FINIT seque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  if the floating-point unit is present. 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s on older processors, the CPUID instruction shoul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check for an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32-bit applications where most environments  already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U  functionality  by  default, it is not necessary for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to test for the presence of the FPU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s,  opcodes,  and  their  descriptions  adhere 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tium(tm) Processor User's Manual.  In particular, the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IVRP ST(x), ST represents the opcode DE F0+x and  the 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IVP  ST(x),  ST  represents  the opcode DE F8+x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assembler erroneously attaches each of  these  mnemonic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's opcode (e.g. FDIVRP ST(x), ST represents DE F8+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aling factor of 15/16  was  chosen  to  guarantee  tha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  lying  within one of the five flaw-susceptibl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will be scaled to  a  safe  region.   This  guarante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vially  proven  by  testing  the  endpoints  of the fiv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bands.  Refer to Statistical Analysis of  Float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w  In  the  Pentium(tm) Processor (1994) (Sharangpani, Bar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boundaries of the potentially unsaf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ing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scaling factor is less than one,  it  introdu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ility  of  an underflow when the numerator is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 If the result of the final division is to be either 32 or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, this can be addressed by performing the scaling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ion.  Since extended precision has a  minimum  expon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^-16382,  no  single  or  double-precision input oper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ility of becoming a denormal when multiplied.  If the 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 factor  were greater than one, a similar argument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flow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fortunately, the possibility of underflow persists  for  80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 with  numbers  having magnitude less than (16/15)*2^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382.  Masking the underflow exception while doing  the 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s the trap that would ordinarily occur.  However, th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bit is sticky, and hence a spurious underflow woul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ion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Hardware division within the context of the FDIV softwar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s different algorithms than a simple hardware divis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avoid excessive performance degradation,  a  few 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 in the resulting precision between the two division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ities may be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Newton-Raphson methods are typically less precise due to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ings.  Because the precision-restoring algorithm in the 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PTAN patch routines introduces two additional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to the computation of a division, the pre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is reduced by 1 ULP (unit of  least  precision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with the given algorithm, an 80-bit precisio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is reduced from 64 bits of mantissa precision to  63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  all scaling in extended precision and then dividing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 single or double-precision accuracy, results of full 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 are produced in single and double-precis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hen applied to small denormal numerators, the FDIV patch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 produce  slightly different results in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digits.  This potentially occurs  when  the  numera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rmal,  and  hence has a reduced number of significa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when an extended precision denormal  has  6 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s,  that  number only has 58 significant digits.  Whe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s used in a division, the result will only have 58 sig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ca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f the inputs to FDIV or FPTAN patch routines are  not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ble  as singles or doubles, the result may differ b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1 ULP.  Exactly representable single and double operand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exa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FPATAN patch routine result may differ in  extended 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  by  as  much  as 3 ULPs.  For single and double, the FP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routine result precision may differ by as much as 1.5 U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U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assembly routines provided by Intel should  not  b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code with exceptions unmasked where the values of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rmal, inexact, or underflow ar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Hardware division within the context of the FDIV softwar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s different algorithms than a simple hardware divis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avoid excessive performance degradation,  a  few 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 in  the resulting FPU status word between the tw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ilities may be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inexact flag after scaling and a hardware division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the  same  as  a  hardware division of the original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using the original operands results in an  inexact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ption while using the scaled operands does not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denormal bit may be set differently after  division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ext of any of the patch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FDIV patch may set the  underflow  flag  for  division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rmals when underflow would not otherwise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DIV and FPTAN patch  routines  may  set  C1  different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with precision control set to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DIV and FPTAN patch routines may set C1 differently i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operands were not exactly representable as singles or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precision control is set to single or double, respec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y.   Exactly  representable single and double operands wil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ce exa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PREM and FPREM1 patch routines may not  set  C0,  C1,  and 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ly  if  the  given  instruction  performs 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patch code for FPATAN may set the values of C0, C2, and 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ly  than the hardware instruction.  Similarly,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PTAN may set C0 and C3 differently than the  hardware.   C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2,  and  C3  are  marked undefined for these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manual, so proper existing code should  not  rely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values for them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 PRO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ty of the Logarithmic Instructions FYL2X and FYL2X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r Tang has proved the immunity of FYL2X and FYL2XP1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tium(tm)  processor floating-point division flaw.  Proof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YL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ble-driven polynomial-base algorithm for FYL2X employ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sion for arguments x in the range 7/8 &lt; x &lt; 9/8 and one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 for arguments in the range |x - 1| &gt;= 1/8.  That is, 0  &lt;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=  7/8  or  x  &gt;=  9/8.  The two divisions are used fo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ormation.  Division does not impact th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7/8 &lt; x &lt; 9/8, the division is correct, and  therefore  FYL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unaffected  for input arguments in this range. 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for x in this range, the  transformation  used  1+x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minator.   This  transformation  is  quite standard. 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for 1+x in this rang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^(-1) * 1.0000????.... or 1.111?????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bit patterns are safe denomi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|x - 1| &gt;= 1/8, the denominator has a bit pattern  of  2^m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b1  b2 b3 b4 b5 b6 b7 .... where (b6 b7) = (1 0) or (0 1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 is that the denominator is obtained by x+c where c is 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ally the leading bits of x.  Precise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2^k * 1. b1 b2 b3 b4 b5 ? ? ? ? ? ?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= 2^k * 1. b1 b2 b3 b4 b5 1 0 0 0 ....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+ c = 2^(k+1) * 1. b1 b2 b3 b4 b5 b6 b7 ?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(b6 b7) is (1 0) or (0 1).  To be more explicit, x +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^k *    1. b1 b2 b3 b4 b5  ?  ?  ?  ?  ?  ?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2^k *    1. b1 b2 b3 b4 b5  1  0  0  0  0  0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^k * 1 b1. b2 b3 b4 b5  0  ?  ?  ?  ?  ?  ?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2^k       .  0  0  0  0  0  1  ?  ?  ?  ?  ?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^k * 1 b1. b2 b3 b4 b5 b6 b7  ?  ?  ?  ?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b6 and b7 cannot both be ones.  (b7 ==  1  implies  the  ?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are zeroes, making b6 = 0+0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b5, b6, and b7 must all be ones when the  flaw  is 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ed, this range is also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YL2X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gorithm is very much the same as FYL2X, and the  impa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sion on it is also the same as it is on FYL2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|x| &lt; 1/8, a division is used where 2+x is a  safe  denom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.   For  |x| &gt;= 1/8, overwrite x by 1+x and again use x+c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ing Problematic Di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 Coe has proved the validity of checking the bit patterns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ating  divisors at risk described previously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 Coe and Peter Tang are currently  preparing  a  formal 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will  submitted for publication in the near future. 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ust of the proof is to establish that the following two 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s and P-D table accesses are the only paths to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lawed P-D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ases 1, 4, 7, 10, and 13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cle | Q digit  | P-D entry        | Minimum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selected | accessed         | of ignored parti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                  |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3   | -1 or -2 | no restriction   | no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2   | -2       | maximum entry    | 125/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 for -2 digi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1   | +2       | flawed P-D entry | 14/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 less 1/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 | +2 ==&gt; 0 | flawed P-D entry |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ases 1, 7, and 13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cle | Q digit  | P-D entry        | Minimum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lected | accessed         | of ignore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                  |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3   | -1 or -2 | no restriction   | no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2   | -1       | maximum entry    | 125/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 for -1 digi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1   | +2       | flawed P-D entry | 14/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 less 1/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 | +2 ==&gt; 0 | flawed P-D entry |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tial remainder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-D table &lt;&gt;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 &lt;&gt;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.XXXxxxxxxxxxx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xxx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= ignored &lt;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from cycle B and work backwards.  Either establish algeb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ly  that  alternatives  cannot occur or assume som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occur and derive a contradiction.  Progressing backwards,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ish two ones, then three, then four, then finally six 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s 2^(-5) to 2^(-10) in the divisor are  required  to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ss  the flawed P-D entry.  Use preliminary restri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sor to establish earlier entries in  the  above  tabl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 use  these  facts  to establish tighter restri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NG AN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 has performed multiple levels of testing and validat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Cor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Compiler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Random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l FDIV software patch has been incorporated into 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compiler and tested extensively for correctness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compilation and execution of the entire production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suite, specific division tests were designed using test v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s containing  billions  of  random  division  operand 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random division tests were recompiled with Intel'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 subsequently executed divisions completed without 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with full precision to the extent of the exceptions 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.  Compiler vendors  implementing  Intel'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 will perform additional testing and validation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E COST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impact from the software patch will be minima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 steps proposed in the preceding sections are optim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ensure absolute resolution of a possible FDIV flaw and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  the best possible performance.  The cost on syste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law is insignificant.  On the  other  hand,  perform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 test  at all times would waste processor cycles on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s that do not exhibit the floating-point division f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1 includes execution times of tests run on various 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s.   Software tests consisting of multiple division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d without the register-register FDIV software  patch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d  using  a  recent  Intel Reference Compiler for U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d on the systems  listed  in  the  table  columns.   Tabl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execution times of the FDIV patch using memory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sting and timing code included a loop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(i=0; i&lt;NTIMES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(j=0; j&lt;NPAIRS; j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1d += (float) pair[j].num / (float) 80[j].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be seen that the execution time of operations in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divisions,  such  as  loads,  are part of the tim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ce, Tables 1 and 2 show the relative performance of  divi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sive  code  with and without the software patch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division cycle counts.  Also note that on the Intel486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s,  Imprecise Divisions due to the Pentium(tm)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IV flaw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Hardware  |  Hardware Divis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Division  |  With Checking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All       | Precise   | Impreci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Divisions | Divisions | Divis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+-----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50Mhz 486            | 41.0 secs | 41.0 secs | 39.6 secs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+-----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60Mhz flawed Pentium | 14.4 secs | 25.2 secs | 33.0 sec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+-----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60Mhz Pentium        | 14.4 secs | 14.7 secs | 14.7 sec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+-----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90Mhz flawed Pentium | 11.7 secs | 20.3 secs | 26.6 sec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+-----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90Mhz Pentium        | 11.7 secs | 11.9 secs | 11.9 sec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+-----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on times of FDIV patch with register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Hardware  |  Hardware Divis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Division  |  With Checking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All       | Precise   | Impreci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Divisions | Divisions | Divis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+-----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50Mhz 486            | 30.8 secs | 32.9 secs | 32.9 secs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+-----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60Mhz flawed Pentium | 12.1 secs | 34.5 secs | 42.3 sec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+-----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60Mhz Pentium        | 12.1 secs | 13.1 secs | 13.1 sec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+-----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90Mhz flawed Pentium |  9.7 secs | 27.6 secs | 33.9 sec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+-----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90Mhz Pentium        |  9.7 secs | 10.5 secs | 10.5 sec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+-----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ons times of FDIV patch with memory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ive maximum penalty on a Pentium(tm) CPU with the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  flaw  is  determined  by  comparing  the  normal 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-point division operation with  the  FDIV  op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ness  check.  Even on flawed Pentium(tm) processors,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 inaccuracies occur extremely rarely; therefore, 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d  that  the  extra cost of restoring precision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be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sion with optional checking function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iv_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iv_detect performs a check for a reduction in precision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ializes  a  global variable depending upon the result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1 or -1 is also returned to indicate the result  a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ATCH IMPLEMENT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iv_chk (x,y), frem_chk (x,y), frem1_chk (x,y), fatan_chk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iv_chk operates in all three  (single,  double,  and 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ions.   The  other  functions are always extended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.  They leave a function result on the us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iv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-register division - the routine is  parameteriz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x lowest bits of e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iv_m32, fdiv_m63, fdiv_m16i, fdiv_m32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div_ functions  perform  divisions  with  stack  an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s.   The  memory operand must be copied to the us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 alleviates the overhead  of  handling  prefix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-time  routines.   The  function name following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e size of the memory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ivr_m32, fdivr_m64, fdivr_m16i, fdivr_m32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divr_ functions are similar to the fdiv_ functions but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reverse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sion with optional checking file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UNIX assembly files containing  code  to 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sion  with  checking  are available.  Correspond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DOS operating systems under the names  *16.a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32.asm in addition to the UNIX *u.s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u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IV/FDIVR instruction replacement routines to handle all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ivision.  For example, register-register operand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-memory oper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hku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routines to do single, double, and extended precision 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remu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REM/FPREM1 instruction replacement code.  Also user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single, double, and extended-precision remaind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u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ATAN  instruction  replacement  code.   After  saving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-point environment, calls fatan_ch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atanu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ATAN replacement code to be used in library routines.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e fatan_ch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tanu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TAN instruction replacem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code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1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first posting of the patch code the  following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een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patch16.asm (version 1.1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rame pointer BP was not initialized properly prior to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 for a memory NaN operand.  This change affec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iv_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iv_m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ivr_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ivr_m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patch16.asm (version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ch32.asm (version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chu.s (version 1.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eck for whether the FP stack was full has been  chang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 simply  for  whether it is possible to load a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the FP stack.  The previous test for a  full  stack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  if the FP stack became unbalanced.  This change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patch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iv_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iv_m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iv_m16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iv_m32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ivr_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ivr_m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ivr_m16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ivr_m32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fchk16.asm (version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hk32.asm (version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hku.s (version 1.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ecific processor check has been removed from the  fdiv_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.    A   sample   division  is  performed  to  det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tium(tm) processor floating-point division flaw.  Prior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uting fdiv_detect on processors preceding the Intel486(tm)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ssor, the existence of a  floating-point  unit  must  be  e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hk32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tic char sccs_id[] = "@(#)fchk32.asm       1.3  1/13/95  10:07:2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de is being published by Intel to users of the Pentium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or.  Recipients are authorized to copy, modify, compile,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stribut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el makes no warranty of any kind with regard to this cod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t not limited to, implied warranties or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particular purpose. Intel assumes no responsibility for any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y appear in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 patent licenses are granted,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RELIMINARY VERSION of the software patch for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oint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32  SEGMENT DWORD USE32 PUBLIC 'DA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v_risc_table DB      0, 1, 0, 0, 4, 0, 0, 7, 0, 0, 10, 0, 0, 13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v_scale_1    DD      03f700000h              ;0.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v_scale_2    DD      03f880000h              ;1.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shl_63      DD      05f00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is the flag that is tested by all the compiler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efore the divid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0 = unknown whether running on a part with the f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1 = running on a part with no f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-1= running on a part with the f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_fdiv_chk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_fdiv_chk_flag  DD      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following are initializers for known values tha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divid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dividend   DB      0,0,0,0c0h,07eh,01h,050h,041h    ; x = 419583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divisor    DB      0,0,0,080h,0ffh,0ffh,047h,041h   ; y = 314572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          DB      0,0,0,0,0,0,0f0h,03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32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tack variables for divid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OM       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           EQU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_CW        EQU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_CW         EQU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IZE      EQU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_DENOM      EQU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NUMER      EQU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tack frame locations for  C/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ingle real is pushed as 4 bytes, Double real is pushed as 8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ong Double (extended) real is pushed as 16 bytes. Needs to b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ollowing definitions for different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ition for Singl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1         EQU     4 +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2         EQU     8  +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ition for Doubl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1         EQU     4  +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2         EQU     12  +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ition for Long Double Real (Ext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DOUBLE1        EQU     4 +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OUBLE2        EQU     20  +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SULT         EQU     12  +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ULT         EQU     20 +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SMASK        EQU     0e00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32  SEGMENT DWORD USE32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32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32  SEGMENT DWORD USE32 PUBLIC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32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32 SEGMENT DWORD USE32 PUBLIC 'CON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32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32   SEGMENT DWORD USE32 PUBLIC 'B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SS32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ROUP  GROUP CONST32, BSS32, DATA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32  SEGMENT   DWORD USE32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cs:CODE32, ds:FLAT, es:FLAT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In this implemen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fdiv_main_routine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therefore all the stack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locations are adjus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retur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v_main_routine PROC  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[esp+MAIN_NUMER]   ; load the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[esp+MAIN_DENOM]      ; load the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The following three lines test for denormals and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 denormal or zero has a 0 in the explicit digit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inary point.  Since that bit is the high bit of the word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t to itself will produce a carry if and only if the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enormal o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esp+MAIN_DENOM+4] ; get mantissa bits 32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ax,eax                 ; shift the one's bit on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c     denormal                ; if no carry, we're de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The following three lines test the three bits after the four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attern (1,4,7,a,d).  If these three bits are not all o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denominator cannot expose the flaw.  This condition is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verting the bits and testing that all are equal to zero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eax, ONESMASK           ; invert the bits that must b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eax, ONESMASK           ; and make sure they are al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scale_if_needed         ; if all are one sca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p   st(1), st               ; use of hardware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w we test the four bits for one of the fiv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_if_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     eax, 28                 ; keep first 4 bits af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byte ptr fdiv_risc_table[eax], 0        ; check for (1,4,7,a,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divide_scaled           ; are in potential proble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p   st(1), st               ; use of hardware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_sca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esp + MAIN_DENOM+8]       ; test denominator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ax, 07fffh             ; if pseudodenormal ensur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invalid_denom           ; invalid exception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eax, 07fffh             ; if NaN or infinity  ensur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invalid_denom           ; invalid exception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following six lines turn off exceptions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recision control to 80 bits.  The former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orce any traps to be taken at the divide instead of th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de.  The latter is necessary in order to get full prec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des with incoming 32 and 64 bit precision sett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t can be guaranteed that before reaching this point, th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xception is masked and the precision control is at 80 bi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ix lines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cw  [esp+PREV_CW]           ; save caller's contro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eax, [esp+PREV_CW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eax, 033fh              ; mask exceptions, pc=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ax, 0f3ffh             ; set rounding mode to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esp+PATCH_CW]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cw   [esp+PATCH_CW]          ; mask exceptions &amp; pc=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The following lines check the numerator exponent before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in order to prevent undeflow when scaling the num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hich will cause a denormal exception flag to be se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ctual divide is preformed. This flag would not have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rmally. If there is a risk of underflow, the scale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17/16 instead of 15/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esp+MAIN_NUMER+8] ; test numerator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ax, 07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eax, 0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small_n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ul    fdiv_scale_1            ; scale denominator by 15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ul    fdiv_scale_1            ; scale numerator by 15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next line restores the users control word.  If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ntrol word had the underflow exception masked an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ntrol set to 80 bits, this line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cw   [esp+PREV_CW]           ; restore caller's contro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p   st(1), st               ; use of hardware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_nu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ul    fdiv_scale_2            ; scale denominator by 17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ul    fdiv_scale_2            ; scale numerator by 17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next line restores the users control word.  If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ntrol word had the underflow exception masked an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ntrol set to 80 bits, this line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cw   [esp+PREV_CW]           ; restore caller's contro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p   st(1), st               ; use of hardware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orm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esp+MAIN_DENOM]   ; test for whole mantissa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eax, [esp+MAIN_DENOM+4] ; test for whole mantissa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denormal_divide_scaled  ; denominator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_denom:                          ; zero or invalid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p   st(1), st               ; use of hardware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ormal_divide_sca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eax, [esp + MAIN_DENOM + 8]     ; get ex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ax, 07fffh             ; check for zero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nz     invalid_denom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following six lines turn off exceptions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recision control to 80 bits.  The former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orce any traps to be taken at the divide instead of th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de.  The latter is necessary in order to get full prec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des with incoming 32 and 64 bit precision sett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t can be guaranteed that before reaching this point, th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xception is masked and the precision control is at 80 bi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ix lines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cw  [esp+PREV_CW]           ; save caller's contro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eax, [esp+PREV_CW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eax, 033fh              ; mask exceptions, pc=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ax, 0f3ffh             ; set rounding mode to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esp+PATCH_CW]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cw   [esp+PATCH_CW]          ; mask exceptions &amp; pc=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esp + MAIN_NUMER +8]      ; test numerator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ax, 07fffh             ; check for denormal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      denormal_nu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eax, 07fffh             ; NaN or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invalid_n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esp + MAIN_NUMER + 4]     ; get bits 32..63 of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ax, eax                ; shift the first bit in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c     invalid_numer           ; if there is no carry, we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invalid n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numer_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ormal_nu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esp + MAIN_NUMER + 4]     ; get bits 32..63 of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ax, eax                ; shift the first bit in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     invalid_numer           ; if there is a carry, we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invalid n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_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st                      ; pop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st                      ; make copy of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ul    dword ptr[one_shl_63]   ; make denominator not de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 [esp+MAIN_DEN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[esp+MAIN_NUMER]      ; load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                            ; restore prop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The next line restores the users control word.  If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ntrol word had the underflow exception masked an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ntrol set to 80 bits, this line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cw   [esp+PREV_CW]           ; restore caller's contro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retry                   ; start the whole thing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_nu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next line restores the users control word.  If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ntrol word had the underflow exception masked an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ntrol set to 80 bits, this line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cw   [esp + PREV_C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p   st(1), st               ; use of hardware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v_main_routine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 fdiv_detec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_FDIV_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_FDIV_DETECT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qword ptr [test_divid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    qword ptr [test_divisor] ; no_error = ((x - (x / y)*y) &lt;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ul    qword ptr [test_divis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ubr   qword ptr [test_divid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omp   qword ptr [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ax, 0100h              ; 0: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     eax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a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_fdiv_chk_flag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FDIV_DETECT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calling convention is DIV_CHK(double,double,doub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routine assumes a calling convention of double real being pus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_DIV_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_DIV_CHK  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qword ptr [esp+DOUBLE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 [esp+NU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qword ptr [esp+DOUBLE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 [esp+DEN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fdiv_main_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esp+DRES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qword ptr [e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DIV_CHK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calling convention is FDIV_CHK(float,float,float*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routine assumes a calling convention of single real being pus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_FDIV_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_FDIV_CHK  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dword ptr [esp+SINGLE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 [esp+NU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dword ptr [esp+SINGLE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 [esp+DEN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   fdiv_main_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esp+SRES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dword ptr [e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FDIV_CHK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calling convention is LDIV_CHK(long double, long doub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turns a long double, ie, result is in th top of FP Stack (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This routine assumes a calling convention of long double real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ushed as 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_LDIV_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_LDIV_CHK  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[esp+LDOUBLE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 [esp+NU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[esp+LDOUBLE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 [esp+DEN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   fdiv_main_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LDIV_CHK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32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atan32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tic char sccs_id[] = "@(#)fpatan32.asm     1.1 12/22/94 12:49: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de is being published by Intel to users of the Pentium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or.  Recipients are authorized to copy, modify, compile,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stribut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el makes no warranty of any kind with regard to this cod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t not limited to, implied warranties or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particular purpose. Intel assumes no responsibility for any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y appear in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 patent licenses are granted,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32   SEGMENT PARA PUBLIC USE32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32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  SEGMENT DWORD PUBLIC USE32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2  SEGMENT DWORD PUBLIC USE32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2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32   SEGMENT DWORD PUBLIC USE32 'DA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EQU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_CW         EQU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_CW        EQU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LL           EQU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IZE      EQU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_1   DD   000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3ff0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_1   DD   000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0bff0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_table  DD      offset FLAT:labe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      offset FLAT: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      offset FLAT:lab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      offset FLAT:labe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      offset FLAT:labe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      offset FLAT:labe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      offset FLAT:label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      offset FLAT:label7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d dispatc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      DB      3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0c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0daa2216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4000c90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_by_2 DB      3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0c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0daa2216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3fffc90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_sixteen DD  4180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_by_sixteen  DD 3d80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1      DW      0AAA8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0AAAA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0BFFDAAA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2      DW      2D6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D      0CCCCCCC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3FFCCCC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3      DW      489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D      249241F9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0BFFC924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4      DW      0C59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D      3897CD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D      3FFBE38E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5      DW      5DD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D      0C17BC162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D      0BFFBBA2D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6      DW      485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77C7C78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D      3FFB9C80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n_k_by_16    dd 000000000H, 000000000H, 000000000H, 0000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d 067EF4E37H, 0FFAADDB9H, 000003FFAH, 00000000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d 0617B6E33H, 0FEADD4D5H, 000003FFBH, 00000000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d 072D81135H, 0BDCBDA5EH, 000003FFCH, 000000000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 06406EB15H, 0FADBAFC9H, 000003FFCH, 0000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 03F5E5E6AH, 09B13B9B8H, 000003FFDH, 0000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 026F78474H, 0B7B0CA0FH, 000003FFDH, 0000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 0611FE5B6H, 0D327761EH, 000003FFDH, 0000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 00DDA7B45H, 0ED63382BH, 000003FFDH, 0000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 0D9867E2AH, 0832BF4A6H, 000003FFEH, 0000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 0F7F59F9BH, 08F005D5EH, 000003FFEH, 0000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 071BDDA20H, 09A2F80E6H, 000003FFEH, 0000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 034F70924H, 0A4BC7D19H, 000003FFEH, 0000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 0B4D8C080H, 0AEAC4C38H, 000003FFEH, 0000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 0C2319E74H, 0B8053E2BH, 000003FFEH, 0000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 0AC526641H, 0C0CE85B8H, 000003FFEH, 0000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 02168C235H, 0C90FDAA2H, 000003FFEH, 00000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32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32   SEGMENT DWORD PUBLIC USE32 'B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SS32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N   _fdiv_r: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ROUP  GROUP CONST,CONST2,DATA32,BS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32   SEGMENT PARA PUBLIC USE32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CS:CODE32,DS:FLAT,ES:FLAT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fatan_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_fatan_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n_chk     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_fatan_ch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 [esp+X]       ; sav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 [esp+Y]       ; sav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cx, [esp+Y+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cx,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c     hw_fpatan               ; unnormals (explicit 1 mi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esp+X+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ax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c     hw_fpatan               ; unnormals (explicit 1 mi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cx, [esp+Y+8]          ; save high part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esp+X+8]          ; save high part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cx, 7fffh              ; Ey = exponen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hw_fpatan               ; E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ax, 7fffh              ; Ex = expone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hw_fpatan               ; E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ecx, 7fffh              ; check if Ey = 0x7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hw_fp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eax, 7fffh              ; check if Ex = 0x7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hw_fpa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[esp+X]       ; relo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bs                            ; |X|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[esp+Y]       ; reloa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bs                            ; |Y| =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The following five lines turn off exceptions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recision control to 80 bits.  The former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orce any traps to be taken at the divide instead of th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de.  The latter is necessary in order to get full prec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des with incoming 32 and 64 bit precision sett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t can be guaranteed that before reaching this point, th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xception is masked and the precision control is at 80 bi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ive lines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cw  [PREV_CW+esp]           ; save caller's contro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dx, [PREV_CW+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edx, 033fh              ; mask exceptions, pc=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dx, 0f3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PATCH_CW+esp],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cw   [PATCH_CW+esp]          ; mask exceptions &amp; pc=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edx, edx                ; initialize sfla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om                            ; |Y| &gt; |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      order_X_Y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edx                     ; sflag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_X_Y_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_fdiv_r                 ; v/u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dword ptr flt_sixteen   ; 1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ul    st, st(1)               ; z*1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p of stack looks like k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tp   dword ptr [SPILL+esp]   ; store k a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cx, [SPILL+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    ecx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d    dword ptr[SPILL+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ul    dword ptr one_by_sixteen; 1.0/1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p of stack looks like g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st(1)                   ; duplicate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ub    st, st(1)               ; z-g =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p of stack looks like g, r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ulp   st(2), st               ; g*z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p of stack looks like r, g*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qword ptr pos_1         ; loa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dp   st(2), st               ; 1+g*z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p of stack looks like r, 1+g*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_fdiv_r                 ; r/(1+g*z)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st(0)                   ; duplicat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ul    st,st(1)                ; t = s*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p of stack looks like t,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s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ul    st, s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p of stack looks like t2, t,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s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ul    st, s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p of stack looks like B5, B6, t4, t2, t,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ul    st, s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    s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ul    st, st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p of stack looks like B5t4, B6t4, B4, t4, t2, t,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    s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ul    st, st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p of stack looks like B6t6, B5t4, B3, B4, t4, t2, t,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    st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ulp   st(4),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p of stack looks like B2, B5t4, B3, B6t6, B4t4, t2, t,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    st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dp   st(4),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esp+X+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    ea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p of stack looks like B5t4, B1, B3, B2, even, t2, t,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ul    st, st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    s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ax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ul    st, st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p of stack looks like B3t2, B1, B5t5, B2, even, t2, t,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    st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c     edx, edx                ; |sflag|S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ulp   st(5),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    s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Y+8+esp]          ; save high part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ul    st, st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p of stack looks like B3t3, B5t5, B1, even, B2t2, t,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    s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    ea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ulp   st(5),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p of stack looks like  B5t5, B3t3, even, B2t2, B1t,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    s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dp   st(3),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ax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dp   st(1),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c     edx, edx                ; |sflag|Sx|Sy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p of stack looks like  odd, even, B1t,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dp   st(2),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dp   st(1),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ul    st,st(1)                ; s*(odd+e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dp   st(1), st               ; 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atan_k_by_16[ecx]     ; arctan[k;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dp   st(1), st               ; w = poly + arctan(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dword ptr dispatch_table[edx*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cw   [esp+PREV_C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cw   [esp+PREV_C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ubrp  st(1), st               ; pi -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cw   [esp+PREV_C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ubrp  st(1), st               ; pi -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hs                            ; - (pi -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cw   [esp+PREV_C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pi_by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ubrp  st(1), st               ; pi/2 -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cw   [esp+PREV_C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pi_by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ubrp  st(1), st               ; pi/2 -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hs                            ; - (pi/2 -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cw   [esp+PREV_C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pi_by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dp   st(1), st               ; pi/2 +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cw   [esp+PREV_C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pi_by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dp   st(1), st               ; pi/2 +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hs                            ; -(pi/2+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cw   [esp+PREV_C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w_fpat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[esp+Y]       ; reloa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[esp+X]       ; relo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n_chk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32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rem32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tic char sccs_id[] = "@(#)fprem32.asm      1.1 12/22/94 12:49:1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de is being published by Intel to users of the Pentium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or.  Recipients are authorized to copy, modify, compile,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stribut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el makes no warranty of any kind with regard to this cod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t not limited to, implied warranties or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particular purpose. Intel assumes no responsibility for any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y appear in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 patent licenses are granted,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RELIMINARY VERSION of the software patch for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oint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W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  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fps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cw  [fpcw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32  SEGMENT DWORD USE32 PUBLIC 'DA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tack variables for remaind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_SIZE        EQU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       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_SAVE      EQU     DENOM + FLT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           EQU     DENOM_SAVE + FLT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_CW         EQU     NUMER + FLT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_CW        EQU     PREV_CW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EM_SW        EQU     PATCH_CW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IZE      EQU     FPREM_SW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_SIZE        EQU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SIZE       EQU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_FUDGE      EQU     RET_SIZE + PUSH_SIZE + PUSH_SIZE + PUSH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_DENOM              EQU     DENOM + MAIN_F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DENOM_SAVE         EQU     DENOM_SAVE + MAIN_F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NUMER              EQU     NUMER + MAIN_F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PREV_CW            EQU     PREV_CW + MAIN_F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PATCH_CW           EQU     PATCH_CW + MAIN_F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FPREM_SW           EQU     FPREM_SW + MAIN_F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SMASK        EQU     7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rem_risc_table        DB      0, 1, 0, 0, 4, 0, 0, 7, 0, 0, 10, 0, 0, 13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em_scale             DB      0, 0, 0, 0, 0, 0, 0eeh, 03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shl_64              DB      0, 0, 0, 0, 0, 0, 0f0h, 043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shr_64              DB      0, 0, 0, 0, 0, 0, 0f0h, 03b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                  DB      0, 0, 0, 0, 0, 0, 0f0h, 03f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                   DB      0, 0, 0, 0, 0, 0, 0e0h, 03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_number              DB      0, 0, 0, 0, 0, 0, 0ffh, 0ffh, 0feh, 07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 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fp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fp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w    dw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w    dw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U_STATE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_WORD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_1  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_WORD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_WORD    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_3  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_OFFSET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_SLCT     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CODE      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_OFFSET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_SLCT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_4  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_STATE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_SIZE        EQU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32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32  SEGMENT DWORD USE32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32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32  SEGMENT DWORD USE32 PUBLIC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32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32 SEGMENT DWORD USE32 PUBLIC 'CON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32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32   SEGMENT DWORD USE32 PUBLIC 'B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SS32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ROUP  GROUP CONST32, BSS32, DATA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32  SEGMENT   DWORD USE32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cs:CODE32, ds:FLAT, es:FLAT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rem_common 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MAIN_DENOM+6+esp] ; exponent and high 16 bits of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eax, ONESMASK           ; invert bits that have to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eax, ONESMASK           ; check bits that have to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remainder_hardware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     eax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ax,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byte ptr fprem_risc_table[eax], 0     ; check for (1,4,7,a,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remainder_hardware_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nominator has the bit pattern. Weed out the funny cases like N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fore applying the software version. Our caller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nominator is not a denormal. Here we check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enominator     inf, NaN, un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umerator       inf, NaN, unnormal, de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MAIN_DENOM+6+esp] ; exponent and high 16 bits of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ax, 07fff0000h         ; mask the expon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eax, 07fff0000h         ; check for INF or N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remainder_hardware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MAIN_NUMER+6+esp] ; exponent and high 16 bits of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ax, 07fff0000h         ; mask the expon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remainder_hardware_ok   ; jif numerator de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eax, 07fff0000h         ; check for INF or N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remainder_hardware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esp + MAIN_NUMER + 4]     ; high mantissa bits -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ax, eax                ; set carry if explici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remainder_hardware_ok   ; jmp if numerator is un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esp + MAIN_DENOM + 4] ; high mantissa bits -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ax, eax                ; set carry if explici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remainder_hardware_ok   ; jmp if denominator is un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_p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MAIN_DENOM+8+esp] ; sign and exponent of y (deno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ax, 07fffh              ; clear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    eax, 63                  ; evaluate ey + 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bx, [MAIN_NUMER+8+esp]  ; sign and exponent of x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bx, 07fffh              ; clear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bx, eax                 ; evaluate the exponent difference (ex - 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a      rem_large               ; if ex &gt; ey + 63, case of large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_patch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MAIN_DENOM+8+esp]  ; sign and exponent of y (deno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ax, 07fffh             ; clear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ax, 10                 ; evaluate ey +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bx, [MAIN_NUMER+8+esp] ; sign and exponent of x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   ebx, 07fffh             ; clear s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bx, eax                ; evaluate the exponent difference (ex - 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      remainder_hardware_ok   ; safe if ey + 10 &gt;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[MAIN_NUMER+esp]   ; load the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MAIN_DENOM+8+esp] ; sign and exponent of y (deno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bx, [MAIN_NUMER+8+esp] ; sign and exponent of x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bx, 07fffh             ; clear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cx,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bx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bx, 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ebx,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cx,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bx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bx, 08000h             ; keep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ecx, ebx                ; merge the sign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word ptr [MAIN_DENOM+8+esp],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[MAIN_DENOM+esp]   ; load the shifted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word ptr [MAIN_DENOM+8+esp], eax       ; restore the initial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em                           ; this rem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 [MAIN_NUMER+esp]      ; update the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st(0)                   ; pop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mp rem_patch_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_la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edx, 02h                ; is denominator alread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already_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[esp + MAIN_DEN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[esp + MAIN_DENOM_SAVE]        ; save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_sa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ave user's precision control and institute 80.  The fp o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rem_large_loop must not round to user's precision (if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an 80) because the hardware would not have done so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ping the hardware here, which is all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cw  [esp+MAIN_PREV_CW]      ; save caller's contro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dword ptr[esp + MAIN_PREV_C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eax, 033fh              ; mask exceptions, pc=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esp + MAIN_PATCH_CW]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dcw   [esp + MAIN_PATCH_CW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MAIN_DENOM+8+esp] ; sign and exponent of y (deno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ax, 07fffh             ; clear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bx, [MAIN_NUMER+8+esp] ; sign and exponent of x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bx, 07fffh             ; clear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bx, eax                ; evaluate the expone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bx, 0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ebx, 0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b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cx,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MAIN_DENOM+8+esp] ; sign and exponent of y (deno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bx, [MAIN_NUMER+8+esp] ; sign and exponent of x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bx, 07fffh             ; clear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ax, 08000h             ; keep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ebx, eax                ; merge the sign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word ptr[MAIN_DENOM+8+esp], ebx        ; make ey equal to ex (scaled deno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[MAIN_DENOM+esp]   ; load the scaled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[MAIN_NUMER+esp]   ; load the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_large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nstsw  a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   eax, 00100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rem_no_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ub    st, s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_no_su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ul    qword pt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cx, 1                  ; decrement the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rem_large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bx, [MAIN_NUMER+8+esp] ; sign and exponent of x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[esp + MAIN_NUMER]     ; sav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st                      ; toss modified 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[esp + MAIN_DENOM_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[big_number]   ; force C2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[esp + MAIN_NUMER]     ; restore save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cw   [esp + MAIN_PREV_CW]    ; restore caller's contro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bx, 08000h             ; keep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rem_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rem_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_hardware_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[MAIN_DENOM+esp]   ; load the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[MAIN_NUMER+esp]   ; load the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em                           ; and finally do a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em_main_rout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_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edx,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rem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esp + MAIN_FPREM_SW]   ; save Q0 Q1 and 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edx,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do_not_de_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-scale the result. Mask exception and pc=80 to prevent from f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om user precision (fprem does not round the res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cw  [esp + MAIN_PREV_CW]    ; save callers contro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esp + MAIN_PREV_C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eax, 033fh              ; pc = 80, mask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esp + MAIN_PATCH_CW]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cw   [esp + MAIN_PATCH_C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ul    qword ptr one_shr_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cw   [esp + MAIN_PREV_CW]    ; restore callers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not_de_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esp + MAIN_FPREM_S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[esp + MAIN_DENOM_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ax, 04300h             ; restore saved Q0, Q1, 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sp, ENV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env [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[esp].STATUS_WORD, 0bc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[esp].STATUS_WORD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env  [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ENV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_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W                         ; debug only: sav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em_common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loat frem_chk (float numer, float den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frem_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m_chk     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dword ptr [STACK_SIZE+8+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 [NUMER+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dword ptr [STACK_SIZE+12+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 [DENOM+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dx, 0                  ; dx = 1 if denormal extended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   fprem_comm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m_chk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frem_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uble drem_chk (double numer, double den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drem_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m_chk     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qword ptr [STACK_SIZE+8+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 [NUMER+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qword ptr [STACK_SIZE+16+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 [DENOM+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dx, 0                  ; dx = 1 if denormal extended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fprem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m_chk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drem_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ng double lrem_chk(long double number,long double den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lrem_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m_chk     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[20+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[4+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fprem_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m_chk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PREM: ST = remainder(ST, ST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piler version of the FPREM must preserve the arguments in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fprem_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em_chk    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 [NUMER+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 [DENOM+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edx,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em_main_rout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[DENOM+6+esp]       ; exponent and high 16 bits of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eax,07fff0000h          ; check for de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de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fprem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orm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[DENOM+esp]   ; load the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[NUMER+esp]   ; load the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DENOM+esp]        ; test for whole mantissa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eax, [DENOM+4+esp]      ; test for whole mantissa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remainder_hardware_ok_l ; denominator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[esp + DENOM_SAVE]     ; save org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[esp + DEN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edx,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is assures correctly rounded result if pc=64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cw  [PREV_CW+esp]           ; save caller's contro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eax, [PREV_CW+esp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eax, 0033fh             ; mask exceptions, pc=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PATCH_CW+esp]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cw   [PATCH_CW+esp]          ; mask exceptions &amp; pc=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nominator is a denormal.  For most numerators, scale both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denominator to get rid of denormals.  Then execute the comm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 the flag set to indicate that the result must be de-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large numerators this won't work because the scaling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verflow.  In this case we know the numerator is large, the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small (denormal), so the exponent difference is also larg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rem_large code will be used and this code depends on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exponents modulo 64.  Adding 64 to the denominators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esn't change the modulo 64 difference.  So we can scale the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64, making it not denormal, and this won't effect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start with, figure out if numerator is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esp + NUMER + 8]  ; load numerator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ax, 7fffh              ; isolate numerator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eax, 7fbeh              ; compare Nexp to Maxexp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      big_numer_rem_de        ; jif big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o the numerator is not large scale both numerator and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edx, 1                  ; edx = 1, if denormal extended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ul    qword ptr one_shl_64    ; make numerator not de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[esp + NU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ul    qword ptr one_shl_64    ; make denominator not de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[esp + DEN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scaling_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numerator is large.  Scale only the denominator, whic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ange the result which we know will be partial.  Set the sca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_numer_rem_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st                      ; Toss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ul    qword ptr one_shl_64    ; make denominator not de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[esp + DEN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store the control word which was fiddled to scale at 80-bit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n call the comm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_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cw   [esp + PREV_CW]         ; restore callers contro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fprem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_hardware_ok_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prem                           ; and finally do a remain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em_chk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fprem_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PREM1 code begin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rem1_common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MAIN_DENOM+6+esp] ; exponent and high 16 bits of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eax, ONESMASK           ; invert bits that have to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eax, ONESMASK           ; check bits that have to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remainder1_hardware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     eax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ax,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byte ptr fprem_risc_table[eax], 0     ; check for (1,4,7,a,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remainder1_hardware_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nominator has the bit pattern. Weed out the funny cases like N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fore applying the software version. Our caller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nominator is not a denormal. Here we check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enominator     inf, NaN, un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umerator       inf, NaN, unnormal, de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MAIN_DENOM+6+esp] ; exponent and high 16 bits of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ax, 07fff0000h         ; mask the expon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eax, 07fff0000h         ; check for INF or N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remainder1_hardware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MAIN_NUMER+6+esp] ; exponent and high 16 bits of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ax, 07fff0000h         ; mask the expon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remainder1_hardware_ok  ; jif numerator de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     eax, 07fff0000h         ; check for INF or N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remainder1_hardware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esp + MAIN_NUMER + 4]     ; high mantissa bits -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ax, eax                ; set carry if explici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remainder1_hardware_ok  ; jmp if numerator is un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esp + MAIN_DENOM + 4] ; high mantissa bits -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ax, eax                ; set carry if explici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remainder1_hardware_ok  ; jmp if denominator is un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1_p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MAIN_DENOM+8+esp] ; sign and exponent of y (deno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ax, 07fffh              ; clear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    eax, 63                  ; evaluate ey + 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bx, [MAIN_NUMER+8+esp]  ; sign and exponent of x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bx, 07fffh              ; clear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bx, eax                 ; evaluate the exponent difference (ex - 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a      rem1_large              ; if ex &gt; ey + 63, case of large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1_patch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MAIN_DENOM+8+esp]  ; sign and exponent of y (deno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ax, 07fffh             ; clear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ax, 10                 ; evaluate ey +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bx, [MAIN_NUMER+8+esp] ; sign and exponent of x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   ebx, 07fffh             ; clear s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bx, eax                ; evaluate the exponent difference (ex - 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      remainder1_hardware_ok  ; safe if ey + 10 &gt;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[MAIN_NUMER+esp]   ; load the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MAIN_DENOM+8+esp] ; sign and exponent of y (deno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bx, [MAIN_NUMER+8+esp] ; sign and exponent of x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bx, 07fffh             ; clear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cx,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bx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bx, 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ebx,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cx,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bx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bx, 08000h             ; keep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ecx, ebx                ; merge the sign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word ptr [MAIN_DENOM+8+esp],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[MAIN_DENOM+esp]   ; load the shifted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word ptr [MAIN_DENOM+8+esp], eax       ; restore the initial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em                           ; this rem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 [MAIN_NUMER+esp]      ; update the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st(0)                   ; pop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mp rem1_patch_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1_la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ebx, 02h                ; is denominator alread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already_save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[esp + MAIN_DEN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[esp + MAIN_DENOM_SAVE]        ; save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_saved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ave user's precision control and institute 80.  The fp o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rem1_large_loop must not round to user's precision (if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an 80) because the hardware would not have done so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ping the hardware here, which is all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cw  [esp+MAIN_PREV_CW]      ; save caller's contro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dword ptr[esp + MAIN_PREV_C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eax, 033fh              ; mask exceptions, pc=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esp + MAIN_PATCH_CW]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dcw   [esp + MAIN_PATCH_CW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MAIN_DENOM+8+esp] ; sign and exponent of y (deno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ax, 07fffh             ; clear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bx, [MAIN_NUMER+8+esp] ; sign and exponent of x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bx, 07fffh             ; clear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bx, eax                ; evaluate the expone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bx, 0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ebx, 0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b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cx,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MAIN_DENOM+8+esp] ; sign and exponent of y (deno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bx, [MAIN_NUMER+8+esp] ; sign and exponent of x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bx, 07fffh             ; clear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ax, 08000h             ; keep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ebx, eax                ; merge the sign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word ptr[MAIN_DENOM+8+esp], ebx        ; make ey equal to ex (scaled deno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[MAIN_DENOM+esp]   ; load the scaled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[MAIN_NUMER+esp]   ; load the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1_large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nstsw  a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   eax, 00100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rem1_no_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ub    st, s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1_no_su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ul    qword pt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cx, 1                  ; decrement the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rem1_large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bx, [MAIN_NUMER+8+esp] ; sign and exponent of x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[esp + MAIN_NUMER]     ; sav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st                      ; toss modified 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[esp + MAIN_DENOM_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[big_number]   ; force C2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e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[esp + MAIN_NUMER]     ; restore save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cw   [esp + MAIN_PREV_CW]    ; restore caller's contro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bx, 08000h             ; keep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rem1_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rem1_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1_hardware_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[MAIN_DENOM+esp]   ; load the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[MAIN_NUMER+esp]   ; load the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em1                           ; and finally do a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em1_main_rout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1_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edx,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rem1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esp + MAIN_FPREM_SW]   ; save Q0 Q1 and 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edx,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do_not_de_sca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-scale the result. Mask exception and pc=80 to prevent from f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om user precision (fprem does not round the res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cw  [esp + MAIN_PREV_CW]    ; save callers contro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esp + MAIN_PREV_C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eax, 033fh              ; pc = 80, mask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esp + MAIN_PATCH_CW]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cw   [esp + MAIN_PATCH_C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ul    qword ptr one_shr_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cw   [esp + MAIN_PREV_CW]    ; restore callers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not_de_scal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esp + MAIN_FPREM_S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[esp + MAIN_DENOM_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ax, 04300h             ; restore saved Q0, Q1, 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sp, ENV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env [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[esp].STATUS_WORD, 0bc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[esp].STATUS_WORD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env  [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ENV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1_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W                         ; debug only: sav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em1_common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loat frem1_chk (float numer, float den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frem1_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m1_chk    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dword ptr [STACK_SIZE+8+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 [NUMER+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dword ptr [STACK_SIZE+12+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 [DENOM+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dx, 0                  ; dx = 1 if denormal extended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   fprem1_comm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m1_chk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frem1_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uble drem1_chk (double numer, double den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drem1_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m1_chk    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qword ptr [STACK_SIZE+8+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 [NUMER+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qword ptr [STACK_SIZE+16+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 [DENOM+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dx, 0                  ; dx = 1 if denormal extended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fprem1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m1_chk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drem1_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ng double lrem1_chk(long double number,long double den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lrem1_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m1_chk    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[20+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[4+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fprem1_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m1_chk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PREM1: ST = remainder(ST, ST(1)) - IEEE version of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piler version of the FPREM must preserve the arguments in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fprem1_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em1_chk   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 [NUMER+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 [DENOM+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dx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em1_main_rout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[DENOM+6+esp]       ; exponent and high 16 bits of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eax,07fff0000h          ; check for de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denorm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fprem1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orma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[DENOM+esp]   ; load the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[NUMER+esp]   ; load the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DENOM+esp]        ; test for whole mantissa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eax, [DENOM+4+esp]      ; test for whole mantissa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remainder1_hardware_ok_l ; denominator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[esp + DENOM_SAVE]     ; save org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[esp + DEN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edx,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is assures correctly rounded result if pc=64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cw  [PREV_CW+esp]           ; save caller's contro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eax, [PREV_CW+esp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eax, 0033fh             ; mask exceptions, pc=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PATCH_CW+esp]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cw   [PATCH_CW+esp]          ; mask exceptions &amp; pc=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nominator is a denormal.  For most numerators, scale both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denominator to get rid of denormals.  Then execute the comm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 the flag set to indicate that the result must be de-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large numerators this won't work because the scaling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verflow.  In this case we know the numerator is large, the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small (denormal), so the exponent difference is also larg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rem1_large code will be used and this code depends on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exponents modulo 64.  Adding 64 to the denominators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esn't change the modulo 64 difference.  So we can scale the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64, making it not denormal, and this won't effect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start with, figure out if numerator is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esp + NUMER + 8]  ; load numerator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ax, 7fffh              ; isolate numerator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eax, 7fbeh              ; compare Nexp to Maxexp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      big_numer_rem1_de       ; jif big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o the numerator is not large scale both numerator and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edx, 1                  ; edx = 1, if denormal extended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ul    qword ptr one_shl_64    ; make numerator not de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[esp + NU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ul    qword ptr one_shl_64    ; make denominator not de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[esp + DEN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scaling_don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numerator is large.  Scale only the denominator, whic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ange the result which we know will be partial.  Set the sca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_numer_rem1_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st                      ; Toss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ul    qword ptr one_shl_64    ; make denominator not de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[esp + DEN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store the control word which was fiddled to scale at 80-bit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n call the comm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_don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cw   [esp + PREV_CW]         ; restore callers contro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fprem1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1_hardware_ok_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prem                           ; and finally do a remain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em1_chk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fprem1_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 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fp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init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init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32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tan32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tic char sccs_id[] = "@(#)fptan32.asm      1.1 12/22/94 12:49:1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de is being published by Intel to users of the Pentium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or.  Recipients are authorized to copy, modify, compile,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stribut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el makes no warranty of any kind with regard to this cod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t not limited to, implied warranties or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particular purpose. Intel assumes no responsibility for any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y appear in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 patent licenses are granted,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following code is a PRELIMINARY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oftware patch for the floating point divid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_CW        EQU     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_CW         EQU     0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INE          EQU     0               ; These two are overlaid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          EQU     0               ; are not liv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_SIZE      EQU     01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SMASK        EQU     0e00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32  SEGMENT DWORD USE32 PUBLIC 'DA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v_risk_table DB      0, 1, 0, 0, 4, 0, 0, 7, 0, 0, 10, 0, 0, 13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v_scale      DD      03f700000h              ; 0.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shl_63      DD      05f00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32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32  SEGMENT   DWORD USE32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cs:CODE32, ds:FLAT, es:FLAT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fptan_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_fptan_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RELIMINARY VERSION for register-register div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tan_chk PROC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_fptan_ch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 [esp+AN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esp+ANGLE+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ax, 07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use_hardware            ; denormal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eax, 07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use_hardware            ; NaNs, infinitie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esp+ANGLE+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ax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c     use_hardware            ; unnormals (explicit 1 mi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[esp+ANG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eck for proper parameter range ( |&lt;angle&gt;| &lt; 2^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omp   one_shl_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e     use_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[esp+AN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in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 [esp+C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[esp+COSINE]  ; load the denominator (cos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esp+COSINE+4]     ; get mantissa bits 32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ax,eax                 ; shift the one's bit on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eax, ONESMASK           ; invert the bits that must b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eax, ONESMASK           ; and make sure they are al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scale_if_needed         ; if all are one sca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p   st(1), st               ; use of hardware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1                            ; push 1.0 onto FPU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_if_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     eax, 28                 ; keep first 4 bits af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fdiv_risk_table[eax], ah        ; check for (1,4,7,a,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divide_scaled           ; are in potential proble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p   st(1), st               ; use of hardware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1                            ; push 1.0 onto FPU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_sca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ait                           ; catch preceding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cw   [esp+PREV_CW]           ; save caller's contro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eax, [esp+PREV_CW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eax, 033fh              ; mask exceptions, pc=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esp+PATCH_CW]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cw   [esp+PATCH_CW]          ; mask exceptions &amp; pc=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ul    fdiv_scale              ; scale denominator by 15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ul    fdiv_scale              ; scale numerator by 15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assures correctly rounded result if pc=64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cw   [esp+PREV_CW]           ; restore caller's contro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p   st(1), st               ; use of hardware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1                            ; push 1.0 onto FPU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[esp+AN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tan_chk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32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32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tic char sccs_id[] = "@(#)patch32.asm      1.2  1/12/95  15:39:5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de is being published by Intel to users of the Pentium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or.  Recipients are authorized to copy, modify, compile,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stribut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el makes no warranty of any kind with regard to this cod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t not limited to, implied warranties or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particular purpose. Intel assumes no responsibility for any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y appear in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 patent licenses are granted,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OM       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           EQU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_CW         EQU     28      ; 24 + 4 (return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_CW        EQU     32      ; 28 + 4 (return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OM_SAVE      EQU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_DENOM      EQU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NUMER      EQU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LL_SIZE      EQU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OPERAND     EQU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IZE      EQU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LL_MEM_OPERAND       EQU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SMASK        EQU     0e00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_NAN      EQU     07f8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NAN      EQU     07ff0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23MASK        EQU     04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MASK      EQU     04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_OPC     EQU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vr_st        MACRO   reg_index, reg_index_min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 [esp+DEN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reg_index_minus1 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    st(reg_index_minu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 [esp+NU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fdiv_main_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reg_index_minus1 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    st(reg_index_minu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[esp+NU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    st(reg_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vr_sti       MACRO   reg_index, reg_index_min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 [esp+NU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reg_index_minus1 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    st(reg_index_minu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 [esp+DEN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fdiv_main_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reg_index_minus1 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    st(reg_index_minu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[esp+NU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vrp_sti      MACRO   reg_index, reg_index_min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 [esp+NU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reg_index_minus1 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    st(reg_index_minu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 [esp+DEN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fdiv_main_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reg_index_minus1 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    st(reg_index_minu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v_st         MACRO   reg_index, reg_index_min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 [esp+NU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reg_index_minus1 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    st(reg_index_minu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 [esp+DEN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stp    tbyte ptr [esp+DENOM_SAVE]      ; save original den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fdiv_main_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reg_index_minus1 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    st(reg_index_minu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[esp+DENOM_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    st(reg_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v_sti        MACRO   reg_index, reg_index_min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    st(reg_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 [esp+NU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reg_index_minus1 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    st(reg_index_minu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 [esp+DEN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stp    tbyte ptr [esp+DENOM_SAVE]      ; save original den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fdiv_main_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reg_index_minus1 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    st(reg_index_minu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[esp+DENOM_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vp_sti       MACRO   reg_index, reg_index_min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 [esp+DEN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reg_index_minus1 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    st(reg_index_minu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 [esp+NU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fdiv_main_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reg_index_minus1 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    st(reg_index_minu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32  SEGMENT DWORD USE32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32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32  SEGMENT DWORD USE32 PUBLIC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32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32 SEGMENT DWORD USE32 PUBLIC 'CON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32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32   SEGMENT DWORD USE32 PUBLIC 'B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SS32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ROUP  GROUP CONST32, BSS32, DATA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32  SEGMENT DWORD USE32 PUBLIC 'DA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v_risc_table DB      0, 1, 0, 0, 4, 0, 0, 7, 0, 0, 10, 0, 0, 13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v_scale_1    DD      03f700000h              ;0.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v_scale_2    DD      03f880000h              ;1.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shl_63      DD      05f00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is the flag that is tested by all the compiler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efore the divid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0 = unknown whether running on a part with the f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1 = running on a part with no f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-1= running on a part with the f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_fdiv_chk_flag:D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following are initializers for known values tha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divid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_table DD       offset FLAT:labe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offset FLAT:label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U_STATE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_WORD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_1  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_WORD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_WORD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_OFFSET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_SLCT     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CODE      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_OFFSET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_SLCT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_4  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_STATE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_SIZE        EQU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32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32  SEGMENT   DWORD USE32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cs:CODE32, ds:FLAT, es:FLAT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_FDIV_DETECT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RELIMINARY VERSION for register-register div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In this implemen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fdiv_main_routine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therefore all the stack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locations are adjus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retur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v_main_routine PROC  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[esp+MAIN_NUMER]      ; load the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[esp+MAIN_DENOM]      ; load the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The following three lines test for denormals and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 denormal or zero has a 0 in the explicit digit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inary point.  Since that bit is the high bit of the word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t to itself will produce a carry if and only if the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enormal o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esp+MAIN_DENOM+4] ; get mantissa bits 32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ax,eax                 ; shift the one's bit on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c     denormal                ; if no carry, we're de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The following three lines test the three bits after the four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attern (1,4,7,a,d).  If these three bits are not all o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denominator cannot expose the flaw.  This condition is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verting the bits and testing that all are equal to zero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eax, ONESMASK           ; invert the bits that must b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eax, ONESMASK           ; and make sure they are al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scale_if_needed         ; if all are one sca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p   st(1), st               ; use of hardware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w we test the four bits for one of the fiv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_if_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     eax, 28                 ; keep first 4 bits af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byte ptr fdiv_risc_table[eax], 0        ; check for (1,4,7,a,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divide_scaled           ; are in potential proble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p   st(1), st               ; use of hardware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_sca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esp + MAIN_DENOM+8]       ; test denominator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ax, 07fffh             ; if pseudodenormal ensur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invalid_denom           ; invalid exception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eax, 07fffh             ; if NaN or infinity  ensur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invalid_denom           ; invalid exception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following six lines turn off exceptions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recision control to 80 bits.  The former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orce any traps to be taken at the divide instead of th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de.  The latter is necessary in order to get full prec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des with incoming 32 and 64 bit precision sett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t can be guaranteed that before reaching this point, th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xception is masked and the precision control is at 80 bi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ix lines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cw  [esp+PREV_CW]           ; save caller's contro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eax, [esp+PREV_CW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eax, 033fh              ; mask exceptions, pc=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ax, 0f3ffh             ; set rounding mode to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esp+PATCH_CW]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cw   [esp+PATCH_CW]          ; mask exceptions &amp; pc=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The following lines check the numerator exponent before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in order to prevent undeflow when scaling the num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hich will cause a denormal exception flag to be se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ctual divide is preformed. This flag would not have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rmally. If there is a risk of underflow, the scale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17/16 instead of 15/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esp+MAIN_NUMER+8] ; test numerator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ax, 07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eax, 0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small_nu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ul    fdiv_scale_1            ; scale denominator by 15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ul    fdiv_scale_1            ; scale numerator by 15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next line restores the users control word.  If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ntrol word had the underflow exception masked an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ntrol set to 80 bits, this line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cw   [esp+PREV_CW]           ; restore caller's contro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p   st(1), st               ; use of hardware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_nu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ul    fdiv_scale_2            ; scale denominator by 17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ul    fdiv_scale_2            ; scale numerator by 17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next line restores the users control word.  If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ntrol word had the underflow exception masked an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ntrol set to 80 bits, this line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cw   [esp+PREV_CW]           ; restore caller's contro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p   st(1), st               ; use of hardware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orm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esp+MAIN_DENOM]   ; test for whole mantissa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eax, [esp+MAIN_DENOM+4] ; test for whole mantissa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denormal_divide_scaled  ; denominator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_denom:                          ; zero or invalid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p   st(1), st               ; use of hardware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ormal_divide_sca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eax, [esp + MAIN_DENOM + 8]     ; get ex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ax, 07fffh             ; check for zero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nz     invalid_denom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following six lines turn off exceptions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recision control to 80 bits.  The former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orce any traps to be taken at the divide instead of th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de.  The latter is necessary in order to get full prec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des with incoming 32 and 64 bit precision sett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t can be guaranteed that before reaching this point, th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xception is masked and the precision control is at 80 bi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ix lines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cw  [esp+PREV_CW]           ; save caller's contro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eax, [esp+PREV_CW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eax, 033fh              ; mask exceptions, pc=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ax, 0f3ffh             ; set rounding mode to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esp+PATCH_CW]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cw   [esp+PATCH_CW]          ; mask exceptions &amp; pc=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esp + MAIN_NUMER +8]      ; test numerator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ax, 07fffh             ; check for denormal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      denormal_nu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eax, 07fffh             ; NaN or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invalid_n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esp + MAIN_NUMER + 4]     ; get bits 32..63 of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ax, eax                ; shift the first bit in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c     invalid_numer           ; if there is no carry, we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invalid n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numer_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ormal_nu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esp + MAIN_NUMER + 4]     ; get bits 32..63 of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ax, eax                ; shift the first bit in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     invalid_numer           ; if there is a carry, we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invalid n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_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st                      ; pop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st                      ; make copy of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ul    dword ptr[one_shl_63]   ; make denominator not de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 [esp+MAIN_DENOM]      ; save modified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[esp+MAIN_NUMER]      ; load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                            ; restore prop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The next line restores the users control word.  If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ntrol word had the underflow exception masked an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ntrol set to 80 bits, this line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cw   [esp+PREV_CW]           ; restore caller's contro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retry                   ; start the whole thing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_nu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next line restores the users control word.  If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ntrol word had the underflow exception masked an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ntrol set to 80 bits, this line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cw   [esp + PREV_C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p   st(1), st               ; use of hardware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v_main_routine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_fdiv_r</w:t>
      </w:r>
    </w:p>
    <w:p>
      <w:pPr>
        <w:pStyle w:val="PreformattedText"/>
        <w:bidi w:val="0"/>
        <w:spacing w:before="0" w:after="0"/>
        <w:jc w:val="left"/>
        <w:rPr/>
      </w:pPr>
      <w:r>
        <w:rPr/>
        <w:t>_fdiv_r   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_fdiv_chk_flag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  flaw_detecte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sp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 [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_FDIV_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[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_detected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dword ptr dispatch_table[eax*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    st,st(0)                ; D8 F0         FDIV    ST,S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ILLEGAL_O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r   st,st(0)                ; D8 F8         FDIVR   ST,S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ILLEGAL_O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    st(0),st                ; DC F8/D8 F0   FDIV    ST(0),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p   st(0),st                ; DE F8         FDIVP   ST(0),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r   st(0),st                ; DC F0/DE F0   FDIVR   ST(0),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rp  st(0),st                ; DE F0         FDIVRP  ST(0),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_st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ILLEGAL_O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r_st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ILLEGAL_O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_sti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p_sti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r_sti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rp_sti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_st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ILLEGAL_O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r_st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ILLEGAL_O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_sti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p_sti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r_sti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rp_sti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_st 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ILLEGAL_O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r_st 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ILLEGAL_O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_sti 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p_sti 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r_sti 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rp_sti 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_st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ILLEGAL_O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r_st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ILLEGAL_O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_sti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p_sti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r_sti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rp_sti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_st 5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ILLEGAL_O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r_st 5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ILLEGAL_O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_sti 5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p_sti 5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r_sti 5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rp_sti 5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_st 6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ILLEGAL_O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r_st 6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5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ILLEGAL_O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5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_sti 6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5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p_sti 6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5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r_sti 6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5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rp_sti 6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5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_st 7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5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ILLEGAL_O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5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r_st 7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5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ILLEGAL_O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6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_sti 7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6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p_sti 7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6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r_sti 7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6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rp_sti 7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fdiv_r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vp_sti_st 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for calling from me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_fdiv_chk_flag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  flaw_detecte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sp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 [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_FDIV_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[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_detected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p_sti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vp_sti_st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vrp_sti_st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for calling from me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_fdiv_chk_flag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  flaw_detecte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sp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 [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_FDIV_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[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_detected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sp, STA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rp_sti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vrp_sti_st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RELIMINARY VERSIONS of the routines for register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ivi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FDIV_M32 - FDIV m32rea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Input : Value of the m32real in the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Output: Result of FDIV in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_fdiv_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_fdiv_m32    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ax                             ; save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esp + MEM_OPERAND]        ;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ax, SINGLE_NAN                 ;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eax, SINGLE_NAN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memory_divide_m32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fdiv_tos_valid                  ; check if (TOS-1)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eax, 0                          ; is TOS-1 not emp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spill_fpstack                   ; spill TOS-1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dword ptr[esp + MEM_OPERAND]    ; load m32real i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fdivp_sti_st                    ; do actual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ll_fp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sp, SPILL_SIZE                 ; make tem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[esp ]                 ; save user's S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d     dword ptr[esp + SPILL_MEM_OPERAND] ; load m32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fdivp_sti_st                    ; do actual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[esp]                  ; restore user's (TO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cstp                                 ; restore F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PILL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divide_m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    dword ptr[esp + MEM_OPERAND]    ; do actual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div_m32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FDIV_M64 - FDIV m64rea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Input : Value of the m64real in the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Output: Result of FDIV in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_fdiv_m64</w:t>
      </w:r>
    </w:p>
    <w:p>
      <w:pPr>
        <w:pStyle w:val="PreformattedText"/>
        <w:bidi w:val="0"/>
        <w:spacing w:before="0" w:after="0"/>
        <w:jc w:val="left"/>
        <w:rPr/>
      </w:pPr>
      <w:r>
        <w:rPr/>
        <w:t>_fdiv_m64    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ax                             ; save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esp + MEM_OPERAND + 4]    ;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ax, DOUBLE_NAN                 ;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eax, DOUBLE_NAN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memory_divide_m64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fdiv_tos_valid                  ; check if (TOS-1)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eax, 0                          ; is TOS-1 not emp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spill_fpstack_m64               ; spill TOS-1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qword ptr[esp + MEM_OPERAND]    ; load m64real i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fdivp_sti_st                    ; do actual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ll_fpstack_m6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sp, SPILL_SIZE                 ; make tem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[esp]                  ; save user's S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d     qword ptr[esp + SPILL_MEM_OPERAND] ; load m64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fdivp_sti_st                    ; do actual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[esp]                  ; restore user's (TO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cstp                                 ; restore F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PILL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_divide_m6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    qword ptr[esp + MEM_OPERAND]    ; do actual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div_m64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FDIV_M16I - FDIV m16in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Input : Value of the m16int in the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Output: Result of FDIV in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_fdiv_m16i</w:t>
      </w:r>
    </w:p>
    <w:p>
      <w:pPr>
        <w:pStyle w:val="PreformattedText"/>
        <w:bidi w:val="0"/>
        <w:spacing w:before="0" w:after="0"/>
        <w:jc w:val="left"/>
        <w:rPr/>
      </w:pPr>
      <w:r>
        <w:rPr/>
        <w:t>_fdiv_m16i   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ax                             ; save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fdiv_tos_valid                  ; check if (TOS-1)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eax, 0                          ; is TOS-1 not emp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spill_fpstack_m16i              ; spill TOS-1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d    word ptr[esp + MEM_OPERAND]     ; load m16int i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fdivp_sti_st                    ; do actual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ll_fpstack_m16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sp, SPILL_SIZE                 ; make tem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[esp ]                 ; save user's S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d    word ptr[esp + SPILL_MEM_OPERAND] ; load m16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fdivp_sti_st                    ; do actual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[esp]                  ; restore user's (TO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cstp                                 ; restore F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PILL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div_m16i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FDIV_M32I - FDIV m16in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Input : Value of the m16int in the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Output: Result of FDIV in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_fdiv_m32i</w:t>
      </w:r>
    </w:p>
    <w:p>
      <w:pPr>
        <w:pStyle w:val="PreformattedText"/>
        <w:bidi w:val="0"/>
        <w:spacing w:before="0" w:after="0"/>
        <w:jc w:val="left"/>
        <w:rPr/>
      </w:pPr>
      <w:r>
        <w:rPr/>
        <w:t>_fdiv_m32i   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ax                             ; save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fdiv_tos_valid                  ; check if (TOS-1)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eax, 0                          ; is TOS-1 not emp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spill_fpstack_m32i              ; spill TOS-1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d    dword ptr[esp + MEM_OPERAND]    ; load m32int i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fdivp_sti_st                    ; do actual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ll_fpstack_m32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sp, SPILL_SIZE                 ; make tem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[esp ]                 ; save user's S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d    dword ptr[esp + SPILL_MEM_OPERAND] ; load m32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fdivp_sti_st                    ; do actual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[esp]                  ; restore user's (TO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cstp                                 ; restore F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PILL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div_m32i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FDIVR_M32 - FDIVR m32rea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Input : Value of the m32real in the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Output: Result of FDIVR in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_fdivr_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_fdivr_m32   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ax                             ; save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esp + MEM_OPERAND]        ;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ax, SINGLE_NAN                 ;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eax, SINGLE_NAN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memory_divide_m32r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fdiv_tos_valid                  ; check if (TOS-1)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eax, 0                          ; is TOS-1 not emp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spill_fpstack_m32r              ; spill TOS-1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dword ptr[esp + MEM_OPERAND]    ; load m32real i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fdivrp_sti_st                   ; do actual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ll_fpstack_m32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sp, SPILL_SIZE                 ; make tem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[esp ]                 ; save user's S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d     dword ptr[esp + SPILL_MEM_OPERAND] ; load m32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fdivrp_sti_st                   ; do actual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[esp]                  ; restore user's (TO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cstp                                 ; restore F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PILL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divide_m32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r   dword ptr[esp + MEM_OPERAND]    ; do actual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divr_m32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FDIVR_M64 - FDIVR m64rea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Input : Value of the m64real in the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Output: Result of FDIVR in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_fdivr_m64</w:t>
      </w:r>
    </w:p>
    <w:p>
      <w:pPr>
        <w:pStyle w:val="PreformattedText"/>
        <w:bidi w:val="0"/>
        <w:spacing w:before="0" w:after="0"/>
        <w:jc w:val="left"/>
        <w:rPr/>
      </w:pPr>
      <w:r>
        <w:rPr/>
        <w:t>_fdivr_m64   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ax                             ; save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 [esp + MEM_OPERAND + 4]    ;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ax, DOUBLE_NAN                 ;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eax, DOUBLE_NAN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memory_divide_m64r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fdiv_tos_valid                  ; check if (TOS-1)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eax, 0                          ; is TOS-1 not emp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spill_fpstack_m64r              ; spill TOS-1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qword ptr[esp + MEM_OPERAND]    ; load m64real i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fdivrp_sti_st                   ; do actual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ll_fpstack_m64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sp, SPILL_SIZE                 ; make tem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[esp ]                 ; save user's S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d     qword ptr[esp + SPILL_MEM_OPERAND] ; load m64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fdivrp_sti_st                   ; do actual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[esp]                  ; restore user's (TO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cstp                                 ; restore F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PILL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divide_m64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r   qword ptr[esp + MEM_OPERAND]    ; do actual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divr_m64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FDIVR_M16I - FDIVR m16in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Input : Value of the m16int in the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Output: Result of FDIVR in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_fdivr_m16i</w:t>
      </w:r>
    </w:p>
    <w:p>
      <w:pPr>
        <w:pStyle w:val="PreformattedText"/>
        <w:bidi w:val="0"/>
        <w:spacing w:before="0" w:after="0"/>
        <w:jc w:val="left"/>
        <w:rPr/>
      </w:pPr>
      <w:r>
        <w:rPr/>
        <w:t>_fdivr_m16i  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ax                             ; save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fdiv_tos_valid                  ; check if (TOS-1)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eax, 0                          ; is TOS-1 not emp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spill_fpstack_m16ir             ; spill TOS-1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d    word ptr[esp + MEM_OPERAND]     ; load m16int i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fdivrp_sti_st                   ; do actual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ll_fpstack_m16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sp, SPILL_SIZE                 ; make tem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[esp ]                 ; save user's S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d    word ptr[esp + SPILL_MEM_OPERAND] ; load m16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fdivrp_sti_st                   ; do actual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[esp]                  ; restore user's (TO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cstp                                 ; restore F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PILL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divr_m16i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FDIVR_M32I - FDIVR m32in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Input : Value of the m32int in the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Output: Result of FDIVR in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_fdivr_m32i</w:t>
      </w:r>
    </w:p>
    <w:p>
      <w:pPr>
        <w:pStyle w:val="PreformattedText"/>
        <w:bidi w:val="0"/>
        <w:spacing w:before="0" w:after="0"/>
        <w:jc w:val="left"/>
        <w:rPr/>
      </w:pPr>
      <w:r>
        <w:rPr/>
        <w:t>_fdivr_m32i  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ax                             ; save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fdiv_tos_valid                  ; check if (TOS-1)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eax, 0                          ; is TOS-1 not emp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spill_fpstack_m32ir             ; spill TOS-1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d    dword ptr[esp + MEM_OPERAND]    ; load m32int i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fdivrp_sti_st                   ; do actual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ll_fpstack_m32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sp, SPILL_SIZE                 ; make tem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[esp ]                 ; save user's S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d    dword ptr[esp + SPILL_MEM_OPERAND] ; load m32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fdivrp_sti_st                   ; do actual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[esp]                  ; restore user's (TO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cstp                                 ; restore F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SPILL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divr_m32i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v_tos_valid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ecstp                         ; make (ST-1)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am                            ; examine ST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ax                      ; get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eax, C023MASK           ; isolate C0, C2, and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eax, EMPTY_MASK         ; is ST(-1) emp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st_1_empty              ; ST(-1)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eax, eax                ; return 0 for sp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1_emp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cstp                         ; restore F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                             ; return non 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v_tos_valid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32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32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tic char sccs_id[] = "@(#)wrap32.asm       1.1 12/22/94 12:49:1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de is being published by Intel to users of the Pentium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or.  Recipients are authorized to copy, modify, compile,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stribut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el makes no warranty of any kind with regard to this cod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t not limited to, implied warranties or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particular purpose. Intel assumes no responsibility for any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y appear in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 patent licenses are granted,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following code is a PRELIMINARY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oftware patch for the FPATAN instruction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32  SEGMENT DWORD USE32 PUBLIC 'DA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U_STATE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_WORD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_1  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_WORD 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_2  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_WORD    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_3  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_OFFSET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_SLCT     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CODE      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_OFFSET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_SLCT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_4  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_0      DT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_1      DT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_2      DT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_3      DT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_4      DT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_5      DT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_6      DT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_7      DT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_REG_0      DT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_STATE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_SIZE        EQU     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32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32  SEGMENT   DWORD USE32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cs:CODE32, ds:FLAT, es:FLAT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fpatan_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RELIMINARY VERSION for FPATAN instruction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fatan_chk: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atan_wrap  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sp, ENV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 [esp].SAVE_REG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ave  [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[esp].REGISTER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    tbyte ptr [esp].SAVE_REG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fatan_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   tbyte ptr [esp].REGISTER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ax,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ax, [esp].STATUS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esp].STATUS_WORD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stor  [e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sp, ENV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atan_wrap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32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Note headers follow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js@gomez.sc.intel.com  Sat Jan 14 04:26:26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kjs@gomez.sc.inte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vkhdib01.hda.hydro.com by sk08ts.hda.hydro.com (IBM OS/2 SENDMAIL VERSION 1.3.2)/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 AA9980; Sat, 14 Jan 95 04:26:26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: from hermes.intel.com by hda.hydro.com with SM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&lt;AAvkhdib0124258&gt;; Sat, 14 Jan 1995 04:26:25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gomez.sc.intel.com by hermes.intel.com (5.65/10.0i); Fri, 13 Jan 95 19:25:58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orticia.sc.intel.com (morticia123.sc.intel.com) by gomez.sc.intel.com with SMTP id AA0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.65c/IDA-1.4.4); Fri, 13 Jan 1995 19:25:29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morticia.sc.intel.com (10.1b); Fri, 13 Jan 1995 19:25:24 -08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