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-For-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ayer interactive game for Falken version 1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97,98,99 by Chris Whitacre/Burt K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 is a multi-player, real-time game for Falken.  Trivia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players, and the first player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awarded points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creases as the number of players increase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is entered EXACTLY wil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intained by FFAT in a database file,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or every player, and the list of the top 20 players.  F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is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players that can be in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ivia game, FFAT is like a small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not a command or a correct answer is display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just as if it were entered in tlcf.  The / command 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message to another player.  In addition, there are re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sysop can add to the game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ecutable files in the distribution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FFAT - the FFAT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AT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FAT to your system, simply add the PLAYFFAT fi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as a door. 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_ &lt;path&gt;playffat &lt;path&gt;____________   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a user types 'ffat', then PLAYFFA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FAT, PLAYFFAT, FFAT.DAT, FFAT.ACT, and FFAT.TOP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 must be in the directory specified by the path. (default to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, and .\ in dos which is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th statement was added by us, trying to keep as much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bbs directory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mo version of FFAT, and will only handle 75 questions. The FFA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indexed questions, and they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(Acti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FAT.ACT contains the action commands that FFAT know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FAT.ACT file that is supplied with the distrib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file for information on adding new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, typing help will cause a help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type exit or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questions, or making a new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registered version only. The program TRIV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a text file and generate the question file used by F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nput text file is quite simple.  Ente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on the next line, enter the answer enclosed in curly braces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of the brain is responsible for rational thou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 TRIV.OUT and add questions to it,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questions to be used with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that start with a '#' are comments, and are ignored by TRIV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 produced by TRIVIDX is indexed 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FAT is $25. Included with the regist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mo version which allows more than 75 ques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ith questions is included so you can add your ow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utility program to convert a text file 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T.DAT file is growing all the time, as more ques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game fresh.  At some time in the near future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hole new data files for sale, if you don't have ti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FAT, simply 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ford, Ca.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midnight-hour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idnight-hour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at you are ordering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Chris Whitacre, Burt Krier, BC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