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 L A C K - J A C 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 -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Chris Whit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Falken version 10.7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 no warranty on this program, so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however, is to my best knowledge bug free, but then again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huma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Bjack was created for falken bbs systems because of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r falken, the idea was conceived from a simple dos game of black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game is to get as close to 21 as you can without going o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gets 5 cards in a row without breaking then the player will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well the dealer. This may not be house or vegas rule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rule due to the size of the screen I have to work with and spl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are allowed to bet fictitious money or credits depending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game setup with the .INI file, you should however che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if you use the credit feature and charge your bbs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s this could be considered real gambling and could be against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NOT 100% interactive, each player has its own dealer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keep the game as simple as possible as well as to allow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out having to wait on other players betting or hitt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hat by entering a / and a message at any prompt in the ga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an be seen at any prompt waiting for a yes no answer by typing /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Bjack can be installed anywhere on the HD.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your falken directory unless you want it to be, I recomme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 a directory off your mainbbs directory. Off that sub-directory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ing the fictitious money in the game you MUST make a dir call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game will store its data files for the current play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d to use the CREDIT feature then you don't need to worr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because the game will modify the users credit valu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etup: Bjack can be put anywhere in the menuing system, loa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fg.exe program and decide where you want to put the game at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 and give it the full path to the filename and the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 game at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bj ./bjack/playjack ./bjack/ (The trailing / is not needed but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Bjack is fully functional but until registered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 a max of 2 people in the game at one time and will kick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0 minutes of play and will display a note to the user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every 2 minutes. The cost is 25 bux per copy and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py per computer. After registered you can have as many peopl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hardware will allow. All upgrades are free from that po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ote: You MAY NOT give your registration key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for whatever reasoning it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25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Whit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ford, Ca 93232-1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leave some kind of information on with the check as to whe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key to, internet email address is pre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: Bjack Bugs should be reported to me. I can be emai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's under the name of Car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42             : RIP (I check here minu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*Share       : RIP          (I once checked here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ific Horizons : RIP          (I check here week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night Hour: 209-582-4747 (My BBS) telnet midnight.kings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for not ringing my neck a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42 for testing purposes, and being a great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 of Pacific Horizons for testing out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gelis, even though we don't talk anymore, he was a good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ers that got addicted to the game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