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short documentation file for the Falken Match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version 2 of the Matchmaker program for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73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atchmaker to your Falken system by modifying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ction of BBSCFG.  Select the menu you wish to add matchmake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 entry in the menu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__   match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__   match myfile.txt myfile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a user types 'mat' at this menu, the matchmaker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form only applies to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maker, which allows multiple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mak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maker program uses 3 files, normally called MATCHMKR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MKR.DAT, and MATCHMKR.IDX.  The '.TXT' file contains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ked, and the '.DAT' and '.IDX' files are databas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users answers.  If the '.DAT' and '.IDX'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matchmaker will create them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.IDX' and '.DAT' files together comprise the database file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a match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atchmkr.txt file contains questions and answer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for your own question file.  The scoring rules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file contains the text of the questions to ask,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and the scoring rules.  The format of the file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matchmaker allows you to run the matchma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uestion files and answer files.  To do this, simply supp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the command line in BBSCFG.  For insta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                * will run matchmaker with defa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tchmkr.txt and matchmk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XRATE.TXT XRATE * will run matchmaker with files XR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or questions, and XRATE.DAT and XRAT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TE :  Do not supply the file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he answer files, Matchmaker adds the 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.IDX extens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have several matchmakers present on the sam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aking a 'G' version and an 'R' version of the ques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utility supplied with the matchmaker.  It is called MATCHC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used to clean up your matchmaker answer files. 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it compares the user names in the matchmaker answer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your Falken account file, and deletes the matchmaker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no longer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tchcln against the default answers file (matchmkr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mkr.idx), simply type 'matchcln' at the prompt.  To ru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nswer files, like the XRATE.DAT and XRATE.IDX,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answer file name as a paramater, i.e.  'matchcln xr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ile extension should not be typed in - MATCHCLN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X and .DAT extension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start with a # in the first column.  Comment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anywhere in file.  The rest of this description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nt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(s) of text in the file will be an initial 'hello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You can place any text you wish here. 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line containing an asterisk (*)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me next, in this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sw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s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s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ns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sw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s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s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ns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eats until the end of the last question, where the *-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*E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sw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s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s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ns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a question from the sample tex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What is your attitude toward drin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t ok for me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Not ok for me, ok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k for m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I STAY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;15a4;15b4;15c-2;15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;15a4;15b4;15c2;15d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;15a-2;15b2;15c4;1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d;15a-12;15b-2;15c2;15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(*-*) is actually the end of the previou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quest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What is your attitude toward drin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Not ok for me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Not ok for me, ok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Ok for m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I STAY dr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containing the asterisk (*) marks the end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contains just a '1', indicating that only on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e answer lines, which contain the scor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ays, in eff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r A answered 'a' to this question, and user B answered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question, then add 4 points to the compatibility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 and B.  If user A answered 'a' to this question, and us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 'b' to this question, then add 4 points to th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e for users A and B.  If user A answered 'a' to this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r B answered 'c' to this question, subtract 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score for user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idea.  The program finds the answer lin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's answer on this question.  It then adds or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rom the compatibility scores with other use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other users answered particular quest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;12e6...  in this line would mean add 6 points to th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f user A answered 'c' to this quesiton, and user B answered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stio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exists for the scoring rules.  This is the case of 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'5c0' would mean that if user B answered 'c' to question 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 and user A (the current user) will NOT match at all.  This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used to match sex correctly, for example - it uses the 0 r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 2 heterosexual men from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swers and scoring rules are only used during the 'find me a m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rogram.  Only the user's answers ar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not their compatibility scores.  The compatibiliy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new each time a match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maker can handle text files with up to 10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can have up to 26 possible answer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e scoring rules, except that no input line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nger than 255 characters, and all the scoring ru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nswer must b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rules are maintained in free memory, and the scor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built dynamically when matchmaker starts to run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build the tables, matchmaker will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hat there is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about insufficient memory,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rules.  The number of messages and number of answer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rrelevant, since the only dynamic allocation is for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matchmaker, and receive the version which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s, simply send $25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Whit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O Box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ford CA 93232-1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at you are registering Match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provided as is. We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whatsoever, you must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