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documention yet, look at examples and mylib.h :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