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cos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hyperbolic co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cosh( x, 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cos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osh(x)  =  log( x + sqrt( (x-1)(x+1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iry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ir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iry( x, ai, aip, bi, bi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ai, *aip, *bi, *b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iry( x, ai, aip, bi, bi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olution of the differential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y"(x) = x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unction returns the two independent solutions Ai, B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d their first derivatives Ai'(x), Bi'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valuation is by power series summation for small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y asymptotic expansion for large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symptotic expansion is truncated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si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circular 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si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si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radian angle between -pi/2 and +pi/2 whose sine i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asin(x) = arctan (x / sqrt(1 - x^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|x| &gt; 0.5 it is transformed by the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asin(x) = pi/2 - 2 asin( sqrt( (1-x)/2 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c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circular co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cos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x[], y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cos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radian angle between 0 and pi whose co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os(x) = pi/2 - asin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sin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hyperbolic 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si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si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inverse hyperbolic sine of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asinh(x) = log( x + sqrt(1 + x*x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very large x, asinh(x) = log x  +  log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tan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hyperbolic tan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ta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x[], y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ta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inverse hyperbolic tangent of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atanh(x) = 0.5 * log( (1+x)/(1-x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very small x, the first few terms of the Taylor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re sum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circular tan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(arctang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t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t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radian angle between -pi/2 and +pi/2 whose tan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nge reduction is from three intervals into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rom zero to pi/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2     2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x    x   4 x   9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rctan(x) =  ---  ---  ----  ----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1 -  3 -  5 -   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at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uadrant correct inverse circular tan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atn2( y, x, z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, *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atn2( y, x, z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radian angle -PI &lt; z &lt; PI whose tangent is y/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beta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Bet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beta( a, b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b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beta( a, b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-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| (a) |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eta( a, b )  =  ----------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| (a+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br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ub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brt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brt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cube root of the argument, which may be 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c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x gamm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gamma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mplx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gamma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complex-valued gamma function of the complex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amma(x) = exp (log(gamma(x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lg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atural logarithm of complex gamm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lgam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mplx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lgam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base e (2.718...) logarithm of the complex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 of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ogarithm of the gamma function is approxim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ogarithmic version of Stirling's asymptotic formu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rguments of real part less than +32 are increased by recur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secant reflection formula is employed fo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ving real part less than -3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hyp1f1.c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>confluent hypergeometr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1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a x    a(a+1)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F ( a,b;x )  =  1 + ---- + ---------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1 1                  b 1!   b(b+1) 2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summation terminates at 70 bits accu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>qcmplx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 type complex number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yntax of argumen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func( a, b, c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 = b +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 = b -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 = b *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 = b /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o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ircular co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os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os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s(x) = sin(pi/2 -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os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Hyperbolic co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osh(x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osh(x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sh(x)  =  ( exp(x) + exp(-x) 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yloga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 (x)  =    &gt;  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          -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k=1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|  -ln(1-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 (x)  =    |    --------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        | |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|  ln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=    |    ------ dt   =   spence(1-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|    1 -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=  x  +  ---  +  ---  +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   Li (x)  =   ---  Li  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x     n          x     n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daws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awson's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daws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daws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pproximates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2     | |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dawsn(x)  =  exp( -x  )   |    exp( t  )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are truncated at NBIT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xponential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i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-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| | 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Ei(x) =   -|-   ---  d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| |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-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t defined for x &lt;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e also qexpn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truncated at NBIT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lli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complete elliptic integral of the second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llie( phi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phi, *m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lie( phi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pproximates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p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|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(phi_\m)  =    |    sqrt( 1 - m sin t )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|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f amplitude phi and modulus m, using the arithmetic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eometric mean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quence terminates at NBIT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llik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complete elliptic integral of the first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llik( phi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phi, *m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lik( phi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pproximates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p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|         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(phi_\m)  =    |    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|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| |    sqrt( 1 - m sin 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f amplitude phi and modulus m, using the arithmetic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eometric mean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quence terminates at NBIT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llp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te elliptic integral of the second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llpe(x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lpe(x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pproximates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pi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| |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(m)  =    |    sqrt( 1 - m sin t )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|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m = 1 - m1, using the arithmetic-geometric mea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ethod terminates at NBIT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llpj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Jacobian Elliptic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llpj( u, m, sn, cn, dn, ph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u, *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sn, *cn, *dn, *p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lpj( u, m, sn, cn, dn, ph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valuates the Jacobian elliptic functions sn(u|m), cn(u|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d dn(u|m) of parameter m between 0 and 1, and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rgument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se functions are periodic, with quarter-perio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al axis equal to the complete elliptic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llpk(1.0-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lation to incomplete elliptic integr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u = ellik(phi,m), then sn(u|m) = sin(phi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d cn(u|m) = cos(phi).  Phi is called the amplitude of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utation is by means of the arithmetic-geometric m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gorithm, except when m is within 1e-9 of 0 or 1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atter case with m close to 1, the approximation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ly for phi &lt; pi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runcated at 70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llpk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te elliptic integral of the first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llpk(x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lpk(x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pproximates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pi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|         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K(m)  =    |    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|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| |    sqrt( 1 - m sin 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m = 1 - m1, using the arithmetic-geometric mea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 m1 is used rather than m so that the logarith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ngularity at m = 1 will be shifted to the origin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eserves maximum accu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K(0) = pi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runcated at NBIT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rf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rr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rf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rf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tegr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2         | |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erf(x)  =  --------     |    exp( - t  ) d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sqrt(pi)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rfc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mentary err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rfc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rfc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1 - erf(x)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2         | |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erfc(x)  =  --------     |    exp( - t  )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sqrt(pi)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ucli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tional arithmetic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dd( a, b, c )</w:t>
        <w:tab/>
        <w:t>c = b +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sub( a, b, c )</w:t>
        <w:tab/>
        <w:t>c = b -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mul( a, b, c )</w:t>
        <w:tab/>
        <w:t>c = b *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div( a, b, c )</w:t>
        <w:tab/>
        <w:t>c = b /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uclid( n, d )</w:t>
        <w:tab/>
        <w:t>Reduce n/d to lowest terms, return g.c.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te: arguments are assum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ithout check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o be integer val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xp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xponential function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xp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xp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e (2.71828...) raised to the x p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exp10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Base 10 exponenti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(Common antiloga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xp10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xp10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10 raised to the x p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x      x ln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0   =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xp2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heck routine for base 2 exponenti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xp2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xp2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2 raised to the x p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x      ln 2  x      x l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 =  2  = ( e     )   =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exp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xponential integral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expn( n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xpn( n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valuates the exponential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| |   -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|  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E (x)  =    |    ----  d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n          | 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| |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oth n and x must be non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are truncated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 xml:space="preserve">qfloo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floor - largest integer not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round - nearest integer to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fl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Q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xtended precision floating poin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sctoq( string, q )</w:t>
        <w:tab/>
        <w:t>ascii string to q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toq( &amp;d, q )</w:t>
        <w:tab/>
        <w:tab/>
        <w:t>DEC double precision to q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toq( &amp;d, q )</w:t>
        <w:tab/>
        <w:tab/>
        <w:t>IEEE double precision to q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24toq( &amp;d, q )</w:t>
        <w:tab/>
        <w:tab/>
        <w:t>IEEE single precision to q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113toq( &amp;d, q )</w:t>
        <w:tab/>
        <w:t>128-bit long double precision to q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toq( &amp;l, q )</w:t>
        <w:tab/>
        <w:tab/>
        <w:t>long integer to q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abs(q)</w:t>
        <w:tab/>
        <w:tab/>
        <w:tab/>
        <w:t>absolut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add( a, b, c )</w:t>
        <w:tab/>
        <w:tab/>
        <w:t>c = b +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clear(q)</w:t>
        <w:tab/>
        <w:tab/>
        <w:t>q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cmp( a, b )</w:t>
        <w:tab/>
        <w:tab/>
        <w:t>compare a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div( a, b, c )</w:t>
        <w:tab/>
        <w:tab/>
        <w:t>c = b /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ifrac( x, &amp;l, frac )   x to integer part l and q type 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frexp( x, l, y )</w:t>
        <w:tab/>
        <w:t>find exponent l and fraction y between .5 an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ldexp( x, l, y )</w:t>
        <w:tab/>
        <w:t>multiply x by 2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infin( x )</w:t>
        <w:tab/>
        <w:tab/>
        <w:t>set x to infinity, leaving its sign a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mov( a, b )</w:t>
        <w:tab/>
        <w:tab/>
        <w:t>b =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mul( a, b, c )</w:t>
        <w:tab/>
        <w:tab/>
        <w:t>c = b *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muli( a, b, c )</w:t>
        <w:tab/>
        <w:t>c = b * a, a has only 16 significan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isneg(q)</w:t>
        <w:tab/>
        <w:tab/>
        <w:t>returns sign of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neg(q)</w:t>
        <w:tab/>
        <w:tab/>
        <w:tab/>
        <w:t>q = -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nrmlz(q)</w:t>
        <w:tab/>
        <w:tab/>
        <w:t>adjust exponent and mantis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sub( a, b, c )</w:t>
        <w:tab/>
        <w:tab/>
        <w:t>c = b -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asc( a, s, n )</w:t>
        <w:tab/>
        <w:t>q to ASCII string, n digits after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d( q, &amp;d )</w:t>
        <w:tab/>
        <w:tab/>
        <w:t>convert q type to DEC doub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e( q, &amp;d )</w:t>
        <w:tab/>
        <w:tab/>
        <w:t>convert q type to IEEE doub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e24( q, &amp;d )</w:t>
        <w:tab/>
        <w:tab/>
        <w:t>convert q type to IEEE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qtoe113( q, &amp;d )</w:t>
        <w:tab/>
        <w:t>convert q type to 128-bit long doub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ata structure of the number (a "word" is 16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sign word</w:t>
        <w:tab/>
        <w:tab/>
        <w:t>(0 for positive, -1 for nega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exponent</w:t>
        <w:tab/>
        <w:tab/>
        <w:t>(EXPONE for 1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high guard word</w:t>
        <w:tab/>
        <w:tab/>
        <w:t>(always zero after normaliz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-1 mantissa words</w:t>
        <w:tab/>
        <w:t>(most significant word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most significant bit is 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umbers are stored in C language as arrays.  Al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se pointers to the arrays a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result is always normalized after each arithmetic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arithmetic results are chopped. No rounding is performed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 conversion to double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>qflta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tilities for extended precision arithmetic, called by qflt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se should all be written in machine language for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ddm( x, y )</w:t>
        <w:tab/>
        <w:tab/>
        <w:t>add significand of x to that of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dn1( x )</w:t>
        <w:tab/>
        <w:tab/>
        <w:t>shift significand of x down 1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dn8( x )</w:t>
        <w:tab/>
        <w:tab/>
        <w:t>shift significand of x down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dn16( x )</w:t>
        <w:tab/>
        <w:tab/>
        <w:t>shift significand of x down 16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up1( x )</w:t>
        <w:tab/>
        <w:tab/>
        <w:t>shift significand of x up 1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up8( x )</w:t>
        <w:tab/>
        <w:tab/>
        <w:t>shift significand of x up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up16( x )</w:t>
        <w:tab/>
        <w:tab/>
        <w:t>shift significand of x up 16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ivm( a, b )</w:t>
        <w:tab/>
        <w:tab/>
        <w:t>divide significand of a in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lm( a, b )</w:t>
        <w:tab/>
        <w:tab/>
        <w:t>multiply significands, result in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dnorm( x )</w:t>
        <w:tab/>
        <w:tab/>
        <w:t>normalize and roun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pyright (c) 1984 - 1988 by Stephen L. Moshier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fres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Fresnel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fresnl( x, s, 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s, *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fresnl( x, s, 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valuates the Fresnel integ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(x) =   |   cos(pi/2 t**2) d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(x) =   |   sin(pi/2 t**2) d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tegrals are evaluated by a power series for x &lt;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large x auxiliary functions f(x) and g(x) are emplo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(x) = 0.5 + f(x) sin( pi/2 x**2 ) - g(x) cos( pi/2 x**2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(x) = 0.5 - f(x) cos( pi/2 x**2 ) - g(x) sin( pi/2 x**2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outine qfresfg computes f and 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are truncated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lg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atural logarithm of gamm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lgam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lgam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base e (2.718...) logarithm of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lue of the gamma function of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Gamm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gamma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gamma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gamma function of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gamma(x) = exp(qlgam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hyp2f1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Gauss hypergeometric function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                               2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hy2f1( a, b, c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b, *c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hy2f1( a, b, c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hyp2f1( a, b, c, x )  =   F ( a, b; c; x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2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-   a(a+1)...(a+k) b(b+1)...(b+k)   k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=  1 +   &gt;   -----------------------------  x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-         c(c+1)...(c+k) (k+1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k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pansions are set to terminate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hyp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nfluent hypergeometr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hyp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b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hyp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utes the confluent hypergeometr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1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a x    a(a+1)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F ( a,b;x )  =  1 + ---- + ---------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1 1                  b 1!   b(b+1) 2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 is truncated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igam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heck routine for incomplete gamm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the left 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igam( a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igam( a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the right 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igamc( a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igamc( a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unction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1       | |  -t  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igam(a,x)  =   -----     |   e   t   d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-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| (a)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this implementation both arguments must be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tegral is evaluated by either a power ser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ntinued fraction expansion, depending on th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lues of a and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pansions terminate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igami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Inverse of complemented imcomplete gamm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igami( a, p, 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p, *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igami( a, p, 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rogram refines an initial estimate gener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uble precision routine igami to find the ro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igamc(a,x) - p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t to do just one Newton-Raphson it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in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Modified Bessel function I of noninteger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Exponentially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ine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v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ine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modified Bessel function of order v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ower seri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inf      2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v  -     (z /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 (z) = (z/2)   &gt; 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v              -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k=0  k! | (v+k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large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2          2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exp(z)            u - 1     (u - 1 )(u - 3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 (z)  =  ------------ { 1 - -------- + ---------------- +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v        sqrt(2 pi z)              1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1! (8z)        2! (8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symptotically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u = 4 v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x &lt;= 0 is not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 is truncated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incb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complete bet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incb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b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incb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incomplete beta integral of the arguments,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rom zero to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-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| (a+b)      | |  a-1     b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-----------    |   t   (1-t)   d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     -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| (a) | (b)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terminate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incbi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Inverse of imcomplete bet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uble a, b, x, y, incbi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x = incbi( a, b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iven y, the function finds x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incbet( a, b, x ) =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routine performs up to 10 Newton iterations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oot of incbet(a,b,x) - y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in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Modified Bessel function I of noninteger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Exponentially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ine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v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ine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modified Bessel function of order v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ower seri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inf      2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v  -     (z /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 (z) = (z/2)   &gt; 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v              -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k=0  k! | (v+k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large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2          2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exp(z)            u - 1     (u - 1 )(u - 3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 (z)  =  ------------ { 1 - -------- + ---------------- +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v        sqrt(2 pi z)              1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1! (8z)        2! (8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symptotically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u = 4 v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routin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sqrt(x) exp(-x) I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x &lt;= 0 is not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 is truncated at less than full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j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Bessel function of noninteger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jn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v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jn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Bessel function of order v of the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v is real.  Negative x is allowed if v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wo expansions are used: the ascending power serie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nkel expansion for large v.  If v is not too lar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reduced by recurrence to a region of better accu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k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Modified Bessel function, third kind, integer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kn( n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kn( n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modified Bessel function of the third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f order n of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range is partitioned into the two intervals [0,9.55]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(9.55, infinity).  An ascending power series is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ow range, and an asymptotic expansion in the high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are set to terminate at less than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  qkn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exp(x) sqrt(x) Kn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log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atural loga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log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log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base e (2.718...) logarithm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fter reducing the argument into the interval [1/sqrt(2), sqrt(2)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logarithm is calcu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x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  = 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x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3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w    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n(x) / 2  =  w + --- + ---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3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log1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Relative error loga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log1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log1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base e (2.718...) logarithm of 1 +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small x, this continued fraction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1+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 =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1-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2   2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2z   z  4z  9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n(w) = --- --- --- ---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1 - 3 - 5 - 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fter setting z = x/(x+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log10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mon loga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log10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log10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base 10, or common, logarithm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og  (x) = log  (e) log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10         10     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ndt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ormal distributio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ndtr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ndtr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area under the Gaussian probability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, integrated from minus infinity to 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1        | |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ndtr(x)  = ---------    |    exp( - t /2 )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sqrt(2pi)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-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=  ( 1 + erf(z) ) /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=  erfc(z) /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z = x/sqrt(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ndtr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of Normal distributio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ndtri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y, *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ndtri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argument, x, for which the area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aussian probability density function (integr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inus infinity to x) is equal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routine refines a trial solution computed by the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ecision function ndtr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Integral of Planck's radiation formu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t  (exp(1/bw) -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b = T/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u = exp(1/b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In terms of polylogarithms Li_n(u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he integr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(           Li (u)      Li (u)               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1          4 (              3           2          log(1-u)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----  -  6 b  ( Li (u)  -  ------  +  --------  +  ----------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4          (   4          bw              2             3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4 w           (                        2 (bw)        6 (bw)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Since u &gt; 1, the Li_n are complex valued. 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best way to calculate the result, which is real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adopted as a the priori formula against which other formul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an be ver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polylog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yloga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 (x)  =    &gt;  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          -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k=1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|  -ln(1-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 (x)  =    |    --------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        | |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|  ln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=    |    ------ dt   =   spence(1-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|    1 -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=  x  +  ---  +  ---  +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   Li (x)  =   ---  Li  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x     n          x     n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ries expansions are set to terminate at less than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Arithmetic operations on poly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the following descriptions a, b, c are polynomials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a, nb, nc respectively.  The degree of a polynomial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ceed a run-time value MAXPOL.  An operation that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o use or generate a polynomial of higher degree may pro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sult that suffers truncation at degree MAXPOL. 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AXPOL is set by calling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polini( maxp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maxpol is the desired maximum degree.  Thi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ne prior to calling any of the other functions in this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emory for internal temporary polynomial storage is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y polini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ach polynomial is represented by an array contain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efficients, together with a separately declared intege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o the degree of the polynomial.  The coefficients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scending order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2                      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(x)  =  a[0]  +  a[1] * x  +  a[2] * x   +  ...  +  a[na] * x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um = poleva( a, na, x );</w:t>
        <w:tab/>
        <w:t>Evaluate polynomial a(t) at t =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prt( a, na, D );</w:t>
        <w:tab/>
        <w:tab/>
        <w:t>Print the coefficients of a to 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clr( a, na );</w:t>
        <w:tab/>
        <w:tab/>
        <w:t>Set a identically equal to zero, up to a[na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mov( a, na, b );</w:t>
        <w:tab/>
        <w:tab/>
        <w:t>Set b =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add( a, na, b, nb, c );</w:t>
        <w:tab/>
        <w:t>c = b + a, nc = max(na,n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sub( a, na, b, nb, c );</w:t>
        <w:tab/>
        <w:t>c = b - a, nc = max(na,n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mul( a, na, b, nb, c );</w:t>
        <w:tab/>
        <w:t>c = b * a, nc = na+n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 = poldiv( a, na, b, nb, c );</w:t>
        <w:tab/>
        <w:t>c = b / a, nc = MAXP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i = the degree of the first nonzero coefficient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mputed quotient c must be divided by x^i.  An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printed if a is identic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ange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a and b are polynomials, and t = a(x)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c(t) = b(a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a polynomial found by substituting a(x) for 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ubroutine call for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sbt( a, na, b, nb, 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ldiv() is an integer routine; poleva() is d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y of the arguments a, b, c may refer to the sam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>qp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Power function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pow( x, y, z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, *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pow( x, y, z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utes x raised to the yth p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x  =  exp( y log(x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 qprob.c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various probability integ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uted via incomplete beta and gamma integ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b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Binomia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bdtr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p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bdtr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(in y) the sum of the terms 0 through k of the Bi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obability dens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n )   j      n-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&gt;   (   )  p  (1-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j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j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terms are not summed directly; instead the in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eta integral is employed, according to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bdtr( k, n, p ) = incbet( n-k, k+1, 1-p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e positive, with p ranging from 0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bdt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mented binomia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bdtrc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p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qbdtrc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sum of the terms k+1 through n of the Bi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obability dens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n )   j      n-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&gt;   (   )  p  (1-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j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j=k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terms are not summed directly; instead the in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eta integral is employed, according to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bdtrc( k, n, p ) = incbet( k+1, n-k, p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e positive, with p ranging from 0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bd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binomia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bdtri( k, n, y, 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p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bdtri( k, n, y, 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nds the event probability p such that the su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erms 0 through k of the Binomial probability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equal to the given cumulative probability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is is accomplished using the inverse bet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 and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 - p = incbi( n-k, k+1, y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h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hi-squar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hdtr( df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df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hdtr( df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area under the left hand tail (from 0 to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f the Chi square probability density fun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 degrees of free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1          | |  v/2-1  -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P( x | v )   =   -----------     |   t      e   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v/2  -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2    | (v/2)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x is the Chi-squar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complete gamma integral is used,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y = chdtr( v, x ) = igam( v/2.0, x/2.0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oth be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hd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mented Chi-squar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hdtc( df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df[], x[], y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hdtc( df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area under the right hand tail (from 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finity) of the Chi square probability densit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ith v degrees of freed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1          | |  v/2-1  -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P( x | v )   =   -----------     |   t      e   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v/2  -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2    | (v/2)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x is the Chi-squar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complete gamma integral is used,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y = chdtr( v, x ) = igamc( v/2.0, x/2.0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oth be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hd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of complemented Chi-squar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hdti( df, y, 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df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hdti( df, y, 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nds the Chi-square argument x such that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rom x to infinity of the Chi-square density is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o the given cumulative probability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is is accomplished using the inverse gamm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 and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x/2 = igami( df/2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e igami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RROR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message         condition      valu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dtri domain   y &lt; 0 or y &gt; 1     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v &lt;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f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F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fdtr( ia, i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ia, i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fdtr( ia, i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area from zero to x under the F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 (also known as Snedcor's density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riance ratio density).  This is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f x = (u1/df1)/(u2/df2), where u1 and u2 are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riables having Chi square distributions with d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d df2 degrees of freedom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complete beta integral is used,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P(x) = incbet( df1/2, df2/2, (df1*x/(df2 + df1*x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a and b are greater than zero, and 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n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fdt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mented F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fdtrc( ia, i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ia, i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x[], y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fdtrc( ia, i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area from x to infinity under the F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 (also known as Snedcor's density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riance ratio dens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1       | |  a-1      b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1-P(x)  =  ------    |   t    (1-t)  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B(a,b)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complete beta integral is used,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P(x) = incbet( df2/2, df1/2, (df2/(df2 + df1*x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fd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of complemented F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fdtri( ia, ib, y, 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ia, i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x[], y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fdtri( ia, ib, y, 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nds the F density argument x such that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rom x to infinity of the F densit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iven probability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is is accomplished using the inverse bet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 and the re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z = incbi( df2/2, df1/2, 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x = df2 (1-z) / (df1 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te: the following relations hold for the inver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uncomplemented F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z = incbi( df1/2, df2/2, 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x = df2 z / (df1 (1-z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g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Gamma distributio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gdtr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b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gdtr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integral from zero to x of the gamma prob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nsity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b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a       | |   b-1  -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 -----    |    t    e  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-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| (b)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The incomplete gamma integral is used,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igam( b, ax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gdt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mented gamma distributio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gdtrc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a, *b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gdtrc( a, b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integral from x to infinity of the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obability density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b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a       | |   b-1  -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 -----    |    t    e  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-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| (b)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The incomplete gamma integral is used,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igamc( b, ax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nb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Negative binomia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nbdtr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p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nbdtr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sum of the terms 0 through k of the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inomial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n+j-1 )   n     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&gt;   (       )  p  (1-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  j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j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a sequence of Bernoulli trials, this is the prob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at k or fewer failures precede the nth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terms are not computed individually; instead the in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eta integral is employed, according to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nbdtr( k, n, p ) = incbet( n, k+1, p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e positive, with p ranging from 0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nbd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mented negative binomia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nbdtc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p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nbdtc( k, n, p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sum of the terms k+1 to infinity of the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inomial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n+j-1 )   n     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&gt;   (       )  p  (1-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(   j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j=k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terms are not computed individually; instead the in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eta integral is employed, according to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nbdtrc( k, n, p ) = incbet( k+1, n, 1-p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e positive, with p ranging from 0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p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Poisson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pdtr( k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m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pdtr( k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sum of the first k terms of the Poi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k        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 -m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&gt;   e 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     j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j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terms are not summed directly; instead the in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amma integral is employed, according to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pdtr( k, m ) = igamc( k+1, m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oth be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pdt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mplemented poisson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pdtrc( k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m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pdtrc( k, m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sum of the terms k+1 to infinity of the Poi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inf.      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 -m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&gt;   e 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--       j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j=k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terms are not summed directly; instead the in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amma integral is employed, according to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= pdtrc( k, m ) = igam( k+1, m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arguments must both be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pd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verse Poisson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pdtri( k, y, 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m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pdtri( k, y, 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nds the Poisson variable x such that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rom 0 to x of the Poisson densit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iven probability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is is accomplished using the inverse gamma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unction and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m = igami( k+1, y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ps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Psi (digamma) function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psi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psi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d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psi(x)  =  -- ln |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the logarithmic derivative of the gamm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general positive x, the argument is made greater than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sing the recurrence  psi(x+1) = psi(x) + 1/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n the following asymptotic expansion is appl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inf.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-      2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si(x) = log(x) - 1/2x -   &gt;  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-        2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k=1   2k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the B2k are Bernoulli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si(-x)  =  psi(x+1) + pi/tan(pi(x+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ran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Pseudorandom number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rand( q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q[NQ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rand( q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ields a random number 1.0 &lt;= q &lt; 2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three-generator congruential algorithm adapted from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ichmann and David Hill (BYTE magazine, March, 198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p 127-8) is used to generate random 16-bit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se are copied into the significand area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pseudorandom bit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ran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loating point rema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 = remainder after dividing b b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n = integer part of b/a, rounded toward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n qremain(a,b,c) gives c = b - n *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hic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Hyperbolic sine and cosine integ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shici( x, si, ci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si, *c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shici( x, si, ci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| |   cosh t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Chi(x) = eul + ln x +   |    -----------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| |   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| |  sinh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Shi(x) =   |    ------ 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| |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eul = 0.57721566490153286061 is Euler's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ower se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inf        2n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-      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i(z)  =  &gt; 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-  (2n+1) (2n+1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n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inf      2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-    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i(z)  =  eul +  ln(z)  +   &gt;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-    2n (2n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n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symptot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-x                1   2!   3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2x e   Shi(x)  =  1 + - + -- + --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x    2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x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are set to terminate at less than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ic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Sine and cosine integ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sici( x, si, ci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si, *c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sici( x, si, ci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valuates the integ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|  cos t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Ci(x) = eul + ln x +  |  --------- d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|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|  sin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Si(x) =  |  -----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|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eul = 0.57721566490153286061 is Euler's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power se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inf      n  2n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   (-1)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(z)  =  &gt; 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  (2n+1) (2n+1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n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inf      n  2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-   (-1)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i(z)  =  eul +  ln(z)  +   &gt;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-    2n (2n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n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are set to terminate at less than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orking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imq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Solution of simultaneous linear equations AX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by Gaussian elimination with partial piv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uble A[n*n], B[n], X[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n, fla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IPS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simq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rcode = simq( A, B, X, n, flag, IP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, X, IPS are vectors of length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is an n x n matrix (i.e., a vector of length n*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ored row-wise: that is, A(i,j) = A[ij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 ij = i*n + j, which is the transpose of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lumn-wise stor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ntents of matrix A are destr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t flag=0 to sol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t flag=-1 to do a new back substitution for different B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sing the same A matrix previously reduced when flag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routine returns nonzero on error; messages ar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pends on the conditioning (range of eigenvalues) of matrix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FER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uter Solution of Linear Algebraic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y George E. Forsythe and Cleve B. Moler; Prentice-Hall, 196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i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Circular sine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si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si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nge reduction is into intervals of pi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3    5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z    z  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n(z) = z - -- + -- - --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3!   5!   7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indg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n, cos, tan in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in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Hyperbolic sine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si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si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range is partitioned into two segments.  If |x| &lt;= 1/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3    5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x    x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nh(x) = x + -- + -- + --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3!   5!   7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therwise the calculation is sinh(x) = ( exp(x) - exp(-x) 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penc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loga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spenc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spenc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utes the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| | log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pence(x)  =  -   |   ----- 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| |   t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x &gt;= 0.  A power series gives the integr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terval (0.5, 1.5).  Transformation formulas for 1/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d 1-x are employed outside the basic expansion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sqr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Square root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sqrt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sqrt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the square root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nge reduction involves isolating the power of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rgument and using a polynomial approximation to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rough value for the square root.  Then Heron's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used to converge to an accurat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>qsqrta.c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quare root check routine, done by long divisi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Copyright (C) 1984-1988 by Stephen L. Moshier. 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stdt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Student's t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studt( k, t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t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studt( k, t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utes the integral from minus infinity to t of the Stu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 distribution with integer k &gt; 0 degrees of freed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-                      |         2   -(k+1)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| ( (k+1)/2 )           |  (     x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----------------------        |  ( 1 + --- )        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-               |  (      k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sqrt( k pi ) | ( k/2 )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-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lation to incomplete beta integr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1 - stdtr(k,t) = 0.5 * incbet( k/2, 1/2, z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z = k/(k + t**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t &lt; -2, this is the method of computation.  For higher 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direct method is derived from integration by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nce the function is symmetric about t=0, the area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ight tail of the density is found by calling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ith -t instead of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ta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Circular tangent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ta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tan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main of approximation is reduced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x -&gt; x - pi floor((x + pi/2)/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n tan(x) is the continued 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2   2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x   x   x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an(x)  =  --- --- --- ---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1 - 3 - 5 - 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c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ircular cotangent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cot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cot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t (x) = 1 / tan 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tan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Hyperbolic tangent check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ta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tanh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x &gt;= 1 the program uses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exp(x) - exp(-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anh(x)  = 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exp(x) + exp(-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r x &lt; 1 the method is a continued 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2   2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x   x   x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anh(x)  =  --- --- --- ---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1+  3+  5+  7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qy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Real bessel function of second kind and general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yn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v,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yn( v,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turns Bessel function of order 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v is not an integer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Y (z) = ( cos(pi v) * J (x) - J  (x) )/sin(pi 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v                     v       -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nkel's expansion is used for large 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(z) = sqrt(2/(pi z)) (P sin w + Q cos 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 = z - (.5 v + .25) 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(u-1)(u-9)   (u-1)(u-9)(u-25)(u-4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 = 1 - ---------- + ---------------------- -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2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2! (8z)            4! (8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(u-1)    (u-1)(u-9)(u-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 =  -----  - ----------------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8z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3! (8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u = 4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(AMS55 #9.2.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-n   n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(z/2)      -  (n-k-1)!   2 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 (z)  =  -------     &gt;  -------- (z / 4)   +  (2/pi) ln (z/2) J (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n           pi       -     k!                             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k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n     inf                             2 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(z/2)       -                          (- z / 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- ------  -   &gt;  (psi(k+1) + psi(n+k+1))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pi        -                            k!(n+k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k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(AMS55 #9.1.1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expansions are set to terminate at less than full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ab/>
        <w:tab/>
        <w:tab/>
        <w:tab/>
        <w:tab/>
        <w:tab/>
        <w:t>zetac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Riemann zet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YNOPS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 qzetac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ELT *x, 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qzetac( x,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-    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zetac(x)  =   &gt;   k   ,   x &gt;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k=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s related to the Riemann zeta functi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Riemann zeta(x) = zetac(x) +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tension of the function definition for x &lt; 1 is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CCURA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ries summation terminates at NBIT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