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  vim:tw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  This document is intended for find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ing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 in 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--- rests can too.  Augmentation dots should neve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line, but rather be shifted vertically. They should go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multiple parts, the down stems have down shift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nske p. 186) In case of chords, all dots should be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go along as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tremolos look like beams, but are a kind of repe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usion, chord tremolo beams do not reach the st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gap.  Chord tremolo beams on half notes are not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lf notes cannot appear in a regular beam, and should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hord-tremolo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s, beams, ties and slurs should behave similarly,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staff line. Of course stem-direction is down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up f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\verb+stem_default_neutral_direction+ is set to \verb+-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-dow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cato dot (and all scripts with follow-into-staff set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n staf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ccato-pos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always reach the middle staff line, the seco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note head side, should never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ff line.  This does not hold for grace no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posi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be set to a melody automatically.  Excess lyr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  Lyrics will not be set over rests.  You can have melis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etting a property melismaBusy,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Melismas (which will set melismas during slurs and ti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ifferent order than first Music, then Lyric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ok a chord of staffs/lyrics and label thos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hythm+ ignores any other rhythms in the piece.  Hyph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do not assume anything about lyric lengths, so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lyric-combin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ccidentals in the music, we add space, b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te and accidentals is less than between the no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Clef changes also get extra space, but no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line is very tightly spaced, there will still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fatory matter and the following notes. 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tory is very rigid.  In contrast, the space before the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retch like the space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tigh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natural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loos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taff, and be centered vertically wrt the staff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normal staffs, but also on compound staffs, like the 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 available in a default set of sizes: 11, 13, 16, 20,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t staffheight.  Sizes of the text fonts and symbol fo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staff dimen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0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#1{%the input file is too long and does not test for specif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 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