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46553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41078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76401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948086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427727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50136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54653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27281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183240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300502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18808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658131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70317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720311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62578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33743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22694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4958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736315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050593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4523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661481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900329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980520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896099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