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916362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67072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77953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6806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602560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195205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75697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