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42563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32893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626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0049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24130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