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1356453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4934503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5761307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9831139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7953345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6875091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