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5192734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5745849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6195305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281697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71985787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2016538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53177798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45828845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8106366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05033065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951977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62738181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3357028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24660244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681965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5051007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0797185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0177727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37628106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6268250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2099507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52914254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