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Support for Extension Event Handling in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patches to lib/Xt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 of extension events to widgets and to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experimental.  MIT makes no guarantee tha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trinsics specification will contain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imilar interfaces.  MIT makes no guarantee that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will be supported after Rele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event handling support consists of 4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w function type.  The new function type is an "event dispat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hat is called by the Intrinsics with an even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etermining a widget to which to dispatc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to register these event dispatchers is add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to allow the dispatcher to pass the ev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together with a specific widget to which to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e final two interfaces allow clients and widget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according to an event type rather than an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 handlers are the same as are registered b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 event handler procedure with the Intrinsics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ccording to an event type, use XtAddEventTyp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tAddEventTypeHandl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</w:t>
        <w:tab/>
        <w:t xml:space="preserve">   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 xml:space="preserve">    eve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</w:t>
        <w:tab/>
        <w:t xml:space="preserve">    select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ventHandler 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</w:t>
        <w:tab/>
        <w:t xml:space="preserve">    client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ListPositio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  <w:tab/>
        <w:tab/>
        <w:t>Specifies the widget for which this even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registered.  Must be of class Core or any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ype</w:t>
        <w:tab/>
        <w:t>Specifies the event type for which to call this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data</w:t>
        <w:tab/>
        <w:t>Specifies data used to request events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erver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ab/>
        <w:t>Specifies the event handler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_data</w:t>
        <w:tab/>
        <w:t>Specifies additional data to be passed to th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  <w:tab/>
        <w:t>Specifies when the event handler i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other previously registere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AddEventTypeHandler function registers a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mechanism that is to be called when an event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vent_type is dispatched to the specified wid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ype specifies one of the core X protocol events then selec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ointer to a value of type EventMask, indicat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be used to select for the desired event.  This event 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value returned by XtBuildEventMask.  If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zed XtAddEventTypeHandler calls XSelectInpu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nsics are not required to copy the event mask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ust insure that the data remain valid as long a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emains registered with this value of select_data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select_data is equivalent to specifying a pointer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containing 0.  This is similar to the XtAddRaw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event_type specifies an extension event typ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data must be NULL and it is the responsibility of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ropriate extension facility (e.g. XShapeSelectInpu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any desired events.  (Further additions ar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The position argument allows the client to contro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cation of event handlers registered for the same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care about the order, it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XtListTail, which registers this event handler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handlers for this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has a single registered event handler li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procedure--client_data pair exactly on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XtAddEventTypeHandler, regardless of the valu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vent handler registered with XtAddEventTypeHandl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oveEventTyp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tRemoveEventTypeHandl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</w:t>
        <w:tab/>
        <w:t xml:space="preserve">   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 xml:space="preserve">    event_type,</w:t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</w:t>
        <w:tab/>
        <w:t xml:space="preserve">    select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ventHandler 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</w:t>
        <w:tab/>
        <w:t xml:space="preserve">   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  <w:tab/>
        <w:tab/>
        <w:t>Specifies the widget for which the event hand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.  Must be of class Core or any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ype</w:t>
        <w:tab/>
        <w:t>Specifies the event type for which the handler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data</w:t>
        <w:tab/>
        <w:t>Specifies data used to deselect events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erver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ab/>
        <w:t>Specifies the event handler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_data</w:t>
        <w:tab/>
        <w:t>Specifies the additional client data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RemoveEventTypeHandler function unregisters a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XtAddEventTypeHandler for the specified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ignored if client_data does not match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ndler was registered.  If event_type specifi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X protocol events, select_data must be a pointer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ventMask, indicating the event mask to be used to de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vent.  If the widget is realized, XtRemoveEventTyp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XSelectInput if necessary.  Specifying NULL for select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pecifying a pointer to an event mask contain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XtRemoveRawEventHandler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ype specifies an extension event type, select_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it is the responsibility of the client to c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acility (e.g. XShapeSelectInput) to desele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events.  (Further additions are anticipa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cedure to dispatch events of a specific ty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ispatchEvent, use XtSetEvent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tSetEventDispatch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ppContext</w:t>
        <w:tab/>
        <w:t>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ab/>
        <w:t>min_eve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ab/>
        <w:t>max_eve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ventDispatchProc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</w:t>
        <w:tab/>
        <w:tab/>
        <w:t>Specifies the application context in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atcher is to be registered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event_type</w:t>
        <w:tab/>
        <w:t>Specifies the range of event typ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vent_type</w:t>
        <w:tab/>
        <w:t>dispatcher is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ab/>
        <w:t>Specifies the event dispatc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SetEventDispatcher function registers the even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cified by proc for events in the range min_event_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vent_type inclusive, overriding any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proc is NULL, the default procedure is resto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.  If app is NULL, the procedure is registe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cation contexts created by the calling process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pplication contexts creat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hen XtDispatchEvent is called with an even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in_event_type to max_event_type, the specified proc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atcher) will be invoked to determine a widget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he event.  The default dispatcher handles the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cascade and keyboard focus mechanisms, handles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enterleave and compress_motion, and discards a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dispatcher procedure pointer is of type XtEventDispatch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ean (*XtEventDispatchProc)(XEve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>Passes the event to b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ispatcher procedure should determine the appropria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event, call XFilterEvent with the wind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or None if the event is to be discarded, and if XFilt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dispatch the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ispatchEventToWidget.  The procedure should return Tru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lterEvent or XtDispatchEventToWidget returned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atch an event to a specified widget, use XtDispatchEventTo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tDispatchEventToWid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</w:t>
        <w:tab/>
        <w:t>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</w:t>
        <w:tab/>
        <w:t>*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  <w:tab/>
        <w:tab/>
        <w:t>Specifies the widget to which to dispatc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Specifies a pointer to the event to b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DispatchEventToWidget scans the list of registered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widget and calls each handl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e specified event typ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to_dispatch value returned by each handler.  The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if event handlers were registered at the hea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e, NoExpose, GraphicsExpose, and VisibilityNotify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widget's expose procedure according to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ules and to update the widget's visible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_interest is True.  These internal event handlers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to_dispatch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DispatchEventToWidget returns True if any event handler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