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_dat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_date() - Add/subtract year, months, weeks, and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/to a da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"date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_t compute_date(date_t start, int years, int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weeks, int day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te_date() function allows combinations of year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ks, and days to be added or subtracted or both, to o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date value.  The following example adds 1 year, sub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months, adds 2 weeks, and subtracts 2 days from the 1st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o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= to_date("10/01/93", GREGD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ish= compute_date(start, 1, -3, 2, 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ing value will be for Wednesday, 13 Jul 1994.  Whe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 arithmetic one should be aware that in cas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month has more days than the computed month, the month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djusted.  Thus, adding 1 month to 31 May will be 30 Ju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ubtracting 1 month will result in 30 Apr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_t start - A starting date value, used as the b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years    - The number of years to add/sub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months   - The number of months to add/sub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weeks    - The number of weeks to add/sub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days     - The number of days to add/sub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uted value which represents the number of day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Jan 1, 0001. -1L is returned if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(), to_char(), localdate(), mkdate(), strfdat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_d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dates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 void 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_t start, finis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buffer[8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= date( NUL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(to_char( buffer, start, SPELLDAT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Add 1 year, subtract 3 months, add 4 weeks, sub 1 d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 = compute_date(start, 1, -3, 4, 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(to_char( buffer, finish, SPELLDAT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date()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AM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() - Returns the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"dates.h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_t date( date_t *today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e() function stores the current date in the variable po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y *today.  The current date is in the form of number of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since Jan 1, 0001.  The date() function correspo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() function in the standard C library, but its granularit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ays not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_t *today - A pointer to a variable of type date_t which is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ypedef for a long integer in date.h.  NULL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d in place of an actual variabl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ate in number of days elapsed since Jan 1, 00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date(), mkdate(), strfdate(), to_date(), to_cha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s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>#include "dates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main( void 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_t today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buffer[25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( &amp;today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s( to_char(buffer, today, SPELLDATE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irst_day_of_month(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AM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_day_of_month() - Computes a date value for the first day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dates.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_t first_day_of_month( date_t date_valu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_day_of_month() function uses the date_value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 a date_value for the first day of the month in whi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_value falls.  For example, a date value for Thursday, March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4 is used as an argument to first_day_of_month()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would be a date value for Tuesday, March 1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id date value between 01/01/0001 A.D. and 12/31/9999 A.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ate value representing the first day of month in whi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falls. A value of (date_t) -1L is returned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_value argument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_day_of_month(), date(), to_date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ast_day_of_month(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AM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_day_of_month() - Computes a date value for the last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"dates.h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_t last_day_of_month( date_t date_valu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_day_of_month() function uses the date_value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 a date value which is the last day of the month 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e_value argument falls.  For example, if the date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were for Monday, 14 February 1994 the last_day_of_mon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ould calculate a date value for Monday, 28 February 1994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e_value argument is checked to be a valid date valu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/01/0001 A.D. and 12/31/9999 A.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id date value between 01/01/0001 A.D. and 12/31/9999 A.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ate value representing the last day of month in whi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falls. A value of (date_t) -1L is returned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_value argument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_day_of_month(), date(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localdate()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AM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date() - Builds a dat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"dates.h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dt *localdate( date_t *days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ldate() function breaks the number of days value poin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*days variable into several components that are stor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 of a structure.  The value of *days is usually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e date() function or using the to_date() function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ich render the number of days elapsed since Jan 1, 0001 A.D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points to a statically allocated structu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me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dt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dt_leap_year;          /* Indicates a leap year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dt_year;               /* The actual year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dt_month;              /* The month, 0 - 11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dt_mday;               /* The day of month, 1-31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dt_yday;               /* The day of the year, 0-365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dt_wday;               /* The day of the week,0-6, 0=Sun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_t *days - A pointer to a variable which contains a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resenting the number of days elapsed since Jan 1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001 A.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inter to a statically allocated structure described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subsequent calls to localdate() will overwri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llocated structure, therefore it will be necessa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copies.  A NULL value is returned if a negative valu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localdat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(), to_char(), strfdate(), to_date(), mkdat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>#include "dates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main( void 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_t today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dt d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  buffer[8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day = date(NULL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t = *localdate( &amp;today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fdate(buffer, 80, "Today: %A, %B %d %Y", &amp;d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s( buffer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mkdate()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AM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kdate() - Converts a date structure to a dat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"dates.h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_t mkdate( struct dt *d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kdate() function corresponds to the mktime() func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C library, but is concerned with time measured in d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econds.  The mkdate() function takes a date structure (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for localdate()) and converts it into a long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which represents the date in the number of days elapsed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 1, 0001 A.D..  mkdate() uses the dt_year, dt_month and dt_m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 of the date structure to compute the number of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.  However, if dt_month and dt_mday are not avail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kdate() attempts to use the dt_yday member to finis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dt *dt - A pointer to a date structure (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caldate(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ng integer value representing the number of days elapsed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 1, 0001 A.D..  -1L is returned when the date structur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dat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(), to_char(), localdate(), strftime(), to_dat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s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>#include "dates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main( void 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_t today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dt d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buffer[8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day = date(NULL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t = *localdate( &amp;today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t.dt_year += 1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day = mkdate( &amp;dt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_char(buffer, date, SPELLDAT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("One year from today is: %s\n", buffe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ext_day_of_week(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AM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_day_of_week() - Computes a future value of a day of the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dates.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_t next_day_of_week( date_t value, int day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_day_of_week() function when given a starting dat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ompute the next future date value of a specified d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. For example, if the starting date value were for Wednesd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ebruary 1994 and the date of the next Monday were desir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ode migh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_t start, nex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= to_date("16-Feb-94", SPELLDAT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= next_day_of_week( start, MONDAY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ing value would be for Monday, February 20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_t value - A starting date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   day   - An integer value representing the day of the week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calculated.  The values are 0 through 6 with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resenting Sunday.  These values are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s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ue of type date_t is returned for the calculated date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(date_t) -1 is returned if the starting date is invali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culated date exceeds the limit of 31-Dec-9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_day_of_week(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revious_day_of_week(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AM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_day_of_week() - Computes a past date value of a d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dates.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_t previous_day_of_week( date_t value, int day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vious_day_of_week() function when given a starting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compute the previous date value of a specific d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. For example, if the starting date value were for Wednesd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ebruary 1994 and the date of the previous Monday were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de migh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_t start, previou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= to_date("16-Feb-94", SPELLDAT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= previous_day_of_week( start, MONDAY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ing value would be for Monday, February 14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_t value - A starting date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   day   - An integer value representing the day of the week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calculated.  The values are 0 through 6 with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resenting Sunday.  These values are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s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ue of type date_t is returned for the calculated date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(date_t) -1 is returned if the starting date is invali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culated date is before 01-Jan-0001 A.D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_day_of_week(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trfdate(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AM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date() - Format dat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dates.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date(char *buffer, unsigned size, char *format, struct dt *d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date() function uses format specifiers much like printf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ormat date strings.  The formatted date string is buil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ddress pointed to by the buffer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buffer  - The address where the date string will be bui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size - The size of the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format  - The format string.  Characters preceded by the %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 are taken to be format specifier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mat specifi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%a - Format abbreviated weekday nam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%A - Full weekday nam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%b - Format abbreviated month nam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%B - Format full month nam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%d - Format the day of the month (01-31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%j - The day of the year (001- 366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%m - The month of the year (01-12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%U - The week of the year (00-52, start on Sunday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%w - The day of week (0-6, Sunday = 0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%W - The week of the year (00-52, start on Monday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%x - Traditional date format (MM/DD/CCYY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%y - Formats a two digit yea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%Y - Formats a four digi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dt *dt - A pointer to a dt structure populat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formation from the localdate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unsigned integer value representing the length of the forma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char(), date(), localdate(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time_to_date()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AM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_to_date() - Converts an ANSI time value to a dat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time.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"dates.h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_t time_to_date( time_t time_val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_to_date() function is used to convert values o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_t to values of type date_t.  Useful when converting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values in a file to date values used by the date libr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also used by the date() function to ob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at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_t time_value - A value obtained from the time() functio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ktime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ue of type date_t which represents the same date in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date(), mkdat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URCE FILE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s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>#include &lt;time.h&gt;</w:t>
      </w:r>
    </w:p>
    <w:p>
      <w:pPr>
        <w:pStyle w:val="PreformattedText"/>
        <w:bidi w:val="0"/>
        <w:jc w:val="left"/>
        <w:rPr/>
      </w:pPr>
      <w:r>
        <w:rPr/>
        <w:t>#include "dates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main( void 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_t time_v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buffer[25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_val = time( NULL 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ts(to_char( buffer, time_to_date( time_val ), SPELLDATE )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EXIT_SUCCESS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o_char(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AM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char() - Builds a canned dat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"dates.h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to_char(char *buffer, date_t day, int 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_char() function is used to quickly format a can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string.  The canned string types are: traditional Gregoria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itary style, a spelled out date, and a Julian type.  All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the year as CCYY where CC is the century and YY is the y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is function calls localdate() and strfdate() inter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buffer - Address of a character array where the format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 will be plac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_t day   - A long integer type which represent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ys elapsed since Jan 1, 0001 A.D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type     - A value from one of the following manifest consta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d in date.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EGDATE  - Formats the string in tra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regorian in the form MM/DD/CCY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LDATE   - Formats the string in a milit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yle in the form DD/MM/CCY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LLDATE - Formats a spelled out date in the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D-MMM-CCY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ULDATE   - Formats the string with a Julian dat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orm CCYYDD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DATE   - Uses format used on many main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uters, CCYYMMD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DMMCCYY  - Same as MILDATE but without the embe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lashes (/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MDDCCYY  - Same as GREGDATE but without the embe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lashes (/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 of the *buffer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(), to_date(), localdate(), mkdate(), strfd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URCE FILE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s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>#include "dates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main( void 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buffer[12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s( to_char(buffer, date(NULL), GREGDATE)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to_date()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AM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date() - Converts a date string into a dat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"dates.h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_t to_date( char *date_string, int date_typ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_date() function converts a formatted date string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s to one of the canned date types, into a date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date_t (a long integer) which is a value represen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ays elapsed since Jan 1, 0001 A.D..  The canned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 are:  traditional Gregorian, military Gregorian, a spe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date, and a Jul date format.  Either two or four digit y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ermitted, but two digit years impose some conversion rules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wo digit year is used, values less than 80 will considered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ext century, while values greater than 79 will be conside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 the current centu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date_string  - A formatted date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 date_type     - An value from one of the following manif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stants in dates.h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GDATE      - Formats the string in traditional Gregori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the  form MM/DD/CCY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DATE       - Formats the string in a military sty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m DD/MM/CCY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LLDATE     - Formats a spelled out date in the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D-MMM-CCYY (29-Sep-93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LDATE       - Formats the string with a Julian dat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m CCYYDD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DATE       - Uses format used on many mainframe comput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CYYMMD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MMCCYY      - Same as MILDATE but without the embe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lashes (/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MDDCCYY      - Same as GREGDATE but without the embe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lashes (/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ue representing the number of days elapsed since Jan 1, 00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D..  -1L is returned when the date string contains invalid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(), to_char(), localdate(), mkdate(), strfdat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>#include "dates.h"</w:t>
      </w:r>
    </w:p>
    <w:p>
      <w:pPr>
        <w:pStyle w:val="PreformattedText"/>
        <w:bidi w:val="0"/>
        <w:jc w:val="left"/>
        <w:rPr/>
      </w:pPr>
      <w:r>
        <w:rPr/>
        <w:t>main(void) 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_t day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buffer[5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 = to_date( "08/05/1958", GREGDATE 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fdate(buffer, 50, "%A, %B %d %Y", localdate( &amp;day )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ts( buffer 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