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38237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25664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10955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84766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72266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92212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