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5302630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64232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3119019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43211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13201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3624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28630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53592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2233979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7273553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490610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387834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449127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127384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963951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05932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115459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895846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606818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197989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868782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767594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