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90041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32074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7538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1368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82911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