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22631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03415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89524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