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5489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79520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4622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60227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87196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605301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26637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48766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81231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33536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45551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037205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98108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44488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50645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76319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38550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65593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92246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700080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85175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34629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27182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4750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3369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