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63117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56177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778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53095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36124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978766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21739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