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KEN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-19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inux Version 11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programming information for Falken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actually little more than a collection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been gathered together into more or les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on the subject of Falk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ken is a multi-line BBS package that runs under the DOS and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BM PC and compatible computers, 80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support up several mode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odules, called DOORS in other BBS jargon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may be started from the Main Menu of Falken, or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menus.  Simply place the name of the program to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action' field of the menu screen in BBSCFG.  Falk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uch as status and who are identified with a '@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lumn, i.e. @STATUS or @WHO.  If the '@' is no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then Falken assumes the entry to be the nam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a door program for Falken BBS systems,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the public domain, or distribute it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orward a copy to us to be included with Falken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s.  All programs received by us will be treat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or shareware, as indicated by the author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eceived will be distributed by me, bu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on our customer support BBS for access by Falken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here is a programming API and a set of guidelin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utilities for Falk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elieve that writing games for Falken is easier than wri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BBSes.  Particularly for other multi-line BBS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 set of functions that performs all of the difficul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nput from the user, sending text to the user,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ultiple lines, and many other functions are provided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.  Indeed, there is even a printf()-lik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formatted output to the modem and a gets()-lik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from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specific information on writing 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Falken, contact me at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ad it completely.  All the way through. 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unclear at first are explained in later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As you see more and more examples of cod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how things work, the details will becom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write something.  We firmly believe that the way to ma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r API is to jump in and DO IT.  The calls are eas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the best 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included in this package is correct,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knowledge, as of 02-07-98.  All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here is copyrighted by BC Software. We are the ow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. We give our permission for anyon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without payment to us of any kind for any purp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see fit. We offer no warranty of any kind, nor any guarant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ness, completeness, or fitness for any application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- here it is, use it if you wish, but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errors or omissions are found in this docu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further information or clarification, W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support bbs's, midnight-hour.dyn.ml.org, via intern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-582-4747 and sending email to 'M-42' or 'Car Doctor'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trouble getting something to work,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source code.  We will not answer letter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ch-and-such function does not work for me" unless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with it.  Trust me when we say that we us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our programs, and they work as presented.  W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ch source code confidential, and will probably er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we determine the problem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util files are available only in library form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the doorutil files are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concern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ince your door program will not have control of the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must share resources with Falken and with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ome popular PC programming techniques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foremost, your door must never attempt to contro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interrupt vectors or hardware.  It must not install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terrupt handler. It must not write directly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t must not read the keyboard for input.  Al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must be under control of Falken, or no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r door must be as small as possible. In general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program from using more than 256K memor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at times, but it can usually be done. Keep lar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, rather than in memory. Do not load in la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corners wherever you can to conserve space. Remember that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large, and your program must fit into whatever memory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fter Falken is loaded, this mostly pertain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, Whenever your program is non-productive, i.e.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to press a key or for a block of input to b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, you should use the RELINQ() calls to remo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xecution, and let another task run for a while. The nor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ce interval is 18.2 times per second, which mean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just sitting in a loop for 1/18 second, doing noth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 are waiting their turn to do some work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ative with system resources, so that the overall Falk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grade becaus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it() to load up the global variables and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up and running before you do anything else.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sually cause a crash of the door as soon as you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vide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ndard functions that are provided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rocesses and between your task and the BB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program should continually monitor its input que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pecial commands that Falken may send to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erminate' command is received, the door should stop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The qgets() and tqgets() functions monitor for th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, but if your door does not use these function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for the even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quire character-by-character control of the serial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ish for Falken to perform text-rel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, you will need to request control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tbinarymode() function to gain control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will disconnect from the serial port, leaving your 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the port directly. Note that when we say 'directly'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ean at the hardware level. We mean that your task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to control the port using the requir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or wri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ess with lines that you don'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ess with memory you don'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ess with any hardware or interrupts,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ange the value of 'who' unless you're sure of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pen any files or databases, close them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header (.h) file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important on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s.h  - contains account record struc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rec structure used to st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'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util.h - contains prototypes for th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definitions for the various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s used by do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cfg.h   - contains the structur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_rec structure. Usually, a programm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information, but if you do nee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util.h includes structs.h and bbscfg.h so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doorutil.h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util.lib file provided must be linked into your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     - Type int, the current line number yo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lines  - Type int, the amount of lin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q       - Type int, the door input message que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q      - Type int, the door output message queu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cct    - Type pointer, pointer to the current lines acct_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user    - Type pointer, pointer to the current lines user_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nt      - Type array, array of account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   - Type array, array of user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g       - Type pointer, pointer to the bbscf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itialized in the init() function, and should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unications with the BBS are performed via message que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d memory structure.  As long as you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here, all that is done for you, by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 'who' is used in severa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notably qgets(), send(), qputs(), qprintf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line that started the door.  Multi-player g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output to go to lines other than the original star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endtoline() and broadcast() to do thi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value of who prior to calling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use it to determi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, such as setbinarymode(), expect a line numb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eter. Normally, you will use the 'who' varia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erforming these functions for the line that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so the call would be setbinarymode(who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calls are available to all doo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uti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(void) - performs all the doors initialization requir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aching to the common memory area for acc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s, loading the global variab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, and checking that Falken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turn value is the line number (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who') that the door is star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_init(void) - performs all the doors initialization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ing attaching to the common memory area for ac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user structures, loading the global variab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orrect data, and checking that Falken i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. The return value is 0 and does no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elf with any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ep(int secs) - puts the current task to sleep for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 provided. This functions does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() - will cause falken to stop operations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called hog until a nohog is called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og() - will cause falken to start its operations back u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nice to follow a nohog call with a relinq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the bbs to get caught up on its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_installed(char *string) - will print the message 'Falke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unning :' followed by the messag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nd then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active() - tests to see if falken is running or no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1 if the mainbbs daemon is running, a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_logoff(int who) - will log a user off the bbs that is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o'. There is no return valu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binarymode(int who) - will remove the line 'who' from fal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 it into 'raw' mode. Once this is do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able for getting the charactors of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. This function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falken is in RAW mode no messages will be sent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mode(int who) - will put the line 'who' back into 'tex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ke falken start handling the serial po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_input_buffer(int who) - will clear the input buffer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o'.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_monitor(int who) - tells falken to monitor the process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program and to terminate the door if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cess.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d_monitor_off(int who) - tells falken to stop moni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d of line 'who'. This function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output_buffer(int queue) - will clean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ding off of queue number 'queue'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_bbslog(char *string) - will put the message 'string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 log window. This function will retur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tring' if sucessfull, or a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_lprintf(char *string, ...) - is a printf sty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_bbslog function. This function does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rintf(char *string, ...) - is a printf style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the message 'string' to the user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nprintf(int line, char *string, ...) - is the same as the q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except that you can provide a lin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. This function also returns the 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(char *string, int *linenums) - will se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tring' out to the lines setup in the array 'linenu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_sendmsg(int who, int msgnum) - will pull the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msgnum' out of the msgxxxx.msg file an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'who'.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gets(char *string, int max) - will pull wait for the us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R terminated. The input is set to length 'ma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in the buffer 'string'.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gets(char *string, int max, int timeout) - this function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as the qgets function does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 timeout value. If timeout has been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returns a -1, or else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erialnum(char *string) - will pull falken's serial numb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and place it in the buffer 'string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returns the 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version(char *string) - will pull falken's version number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and place it in the buffer 'string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returns the 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pagelen(int lines) - will set the page length of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o 'lines'. This function does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pagelen(int who, int lines) - is the same as setpagel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pecify the line to set in 'who'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echo(int value) - will set the calling programs echo 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ho nothing if 'value' is set to 0, normal of 'valu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et to 1, and dots if value is set to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start_a_door(char *cmd) - will load another door and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before returning.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 id of the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for_door() - will wait for the door to exit that wa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oad_a_door function. This function does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a_door(char *cmd) - will load another doo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erence between this one and bbs_start_a_doo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does not wait for the new door to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as soon as the load is comp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ll return the child id of the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save_acct() - will instruct falken to save the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k.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toq(char *string, int queue) - sends the text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tring' to message queue 'queue'.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_tcb_names(char *name) - checks for the existance of 'name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 id record section of the user record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1 if it is found or a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tcb_name(char *name) - sets the string 'name' into the do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of the calling programs line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() - will suspend the operation of the current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akeup call is issued. This function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keup(int pid) - will wake up the program who's pid matches 'pi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user(char *text, char **ret_text) - this function is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number a particular user is on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in the '.send' commands and other glob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a user's name is used. If the user is on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value is the line number they are on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online the value -1 is returned. Text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character string which contains a us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ly) by some text. ret_text should b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character pointer, which will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of the first byte following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char *string) - will send the text in 'string' ou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rent user. This function does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toline(int who, char *string) - this function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as the send function but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to send it to. This function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uts(char *string) - is a puts style function tha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n 'string' to the modem followed by a 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_queue(int queue) - This function will empty the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queue'.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(int who, char *string) - this is the heart of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s. Almost all functions that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up calling this function. The text in 'strin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 out to line 'who' complete with wordwrapp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s page length is set and the tex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the setting a pause will be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empty(int who) - will pause the door until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has been completed. This function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task() - will cause the current program to close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it. This function will not retur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qgets(char *string, int max, int timeout, int queue) -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the tqgets function except that you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out value in 'timeout'. Returns a -1 upon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ngth of 'string'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unctions are more of a set of utilitys and d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ed by the way falken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wr(char *string) - converts 'string' to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returns a 0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pr(char *string) - converts 'string' to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returns a 0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totim(char *string) - converts 'string'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-00-00 00:00 into a value. Returns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_user_name(char *name) - will search the data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ance of 'name' and return the number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_open(char *name, char *mode, int lockit, int *lock) - is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fopen replacement that will basicly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name' for 'mode'. If lockit is TRUE then it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place the lock code in the pointer '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acts exactly like a fopen call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 of type FILE of the file opened or a N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_close(FILE *ptr, int lock_number) - will close the file and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f locked. Return is a 1 on success or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ilur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ize(char *string) - will return the size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tring' if it exists or a 0 if it does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returns a unsigned l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user_acct(struct acct_rec *record, int usernumber) -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record out of the database for 'user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o the pointer of record. This function returns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uccess or a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user_acct(struct acct_rec *record) - will sav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in 'record' to the database.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1 on success, or a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user_slot() - will search the account database for a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 slot for which a new entry could be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ll return 0 on failure, or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_file(char *old_file, char *new_file) - will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ld_file' to the file 'new_file'.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on success, or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_work_area() - Creates a working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g-&gt;workarea/node&lt;x&gt; where x is the lin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being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work_area() - Removes the directory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work_are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all clear_work_area() before remove_work_area()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work_area() - Clears all the files in the wor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to_work_area() - Changes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key(char *keys, char *prompt, char *crkey) - will on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keys entered specified by 'keys' 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ed to crkey for when the enter key was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will display the contents of promp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wait for input. Returns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email(struct email_record *email_letter, char *letter_tex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a email record to the pers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_let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ired Fields that need to be filled - status,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ject, from, timesent, before calling this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structs.h for details o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unctions should not be called by your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really know what you are doing. These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doorutil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_out(int queue, struct mbdrec *message) - puts a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ype 'mbdrec' onto message queue 'queue'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msg(int queue) - will wait for any message to come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queue number 'queue'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inquish it's timeslices until a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will return a pointer of type mbdr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_queue(int queue) - pulls all messages off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provided.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_message(int queue) - pulls a message off of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provided. This function will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ype mbdrec to 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ctive() - this checks to see if the mainbbs daem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not. Returns a 1 if it is running, or a 0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. This function is called by is_active(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possible approaches to writing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pproach is to run a copy of the game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unicate between the various tasks using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ethod is to run a single copy of the gam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form all communication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thod will work pretty well. The user_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 contains the queue numbers to be used for I/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. It is a simple matter to format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cerning your players moves,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run for the other players. The Connect-4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==== | Door 1  |       Only door 1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alken    |      |_________|      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|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BS       |        |    |          Information passes betwe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_v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   | ==== | Door 2   |      Door 2 communicates with 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ethod requires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monitors the status of the door program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  If the door program terminates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returns the user to the menu or area he was i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of the door. Also, if the user drops carrier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BBS, Falken will terminate the door as quick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, if the door continues to t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it is not feasible for multiple users to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rogram.  There are times, however, w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ndling multiple users is the ONLY way to go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small door to be loaded and run when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game.  This small door will examine the us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, and determine if any other users are alread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If not, it will load the program using the 'LOADTASK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 The initialization event will be sen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queue #1, just as if it were sent by F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door will now perform a 'SUSPEND()' call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active, but removes it from execution.  I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mant until another program issues a 'WAKEUP()'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tisfies Falkens check of program statu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REAL* game will loop, examining the the user_rec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players that are currently in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xamining the 'u_stat' variable (6 mean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 external program), and the 'doors_id' array (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with the name of the door being run). For each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in the game, check for data on that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 Send outgoing text to that players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| Door 1   | When real door is loaded,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alken         | DORM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----------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BS       |====================| Real door communicates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====================| all players currently in g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__________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   |    | Door 2   | When real door is loaded,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| DORM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layer quits the game, or when the player's u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!= 6, issue a wakeup() for that users dorma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 unique string into user[who].doors_id to sh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. real program will look for doors_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signatu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al program no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tas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G() function is used to temporarily prevent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unning.  You should do this when checking i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oaded, to prevent 2 doors from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rogram simultaneously.  The NOHOG(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to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used this method to write multi-user programs.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y programs from wasting processor time, so we progra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dle loop', to scan each users input queue one time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execution for a while with either a sleep() or relin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We do not have an infinite loop run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quishing control of the processor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ast user has left the game, the *REAL*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bout all there is to writing a door module for Fal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prisingly easy to do, if there are any questions on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doc file or writing a door for falken we wi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