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ecutable for Falken will work in conjunction with the DOSEMU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inux to create virtual modems under DOSE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included the source code, and this is completely free! 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email eric@ipass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bscfg, make a door entry for it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____ dosdoor doors/scripts/sre.door 4________________ 0_  Solar Realms___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____ dosdoor doors/scripts/ooii.door 4_______________  0_  OO: ][_________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ater is the shell script to execute for each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ameter will specify how many users can be in a dosdoor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don't think this works.  Feel free to implement this if you li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e this setup will let 4 users be in ANY dos door game.  Say there wer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in Solar Realms and one person in OOII.  No one else w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either door.  This is because DOSEMU is a CPU hog.  On a Pentium 166,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in DOSDOORS is about the max that's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need to get the vmodem-patch for DOSEMU and follow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before any of this will actually work.  It is availabl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://bbs.ipass.net/pub/dosemu/vmodem-patch-dosemu-0.66.7.t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