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zi Master ("hanzim"): a Chinese character learning-a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 Adria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1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and Running; Installation/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 o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 on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zim is a program designed to help you memorize characters by hel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 their various systematicities.  It displays lis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adicals, same remaining parts, and same pronunciations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s it displays pin-yin pronunciations and lists of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helps you form connections between characters that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ing the list of characters with the same radical can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dea of the range of semantic meanings a given radic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.  This in turn gives you a more stable and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concept of the radical's semantic value, making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onnections between character meanings and radical meaning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and recogniz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ing the list of characters with the same remainder hel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ation in two respects.  First, there are often associ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s and pronunciations, and having the list of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mainder enables you to quickly and easily perceive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ationship.  Then remembering the pronunciation of a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remember its remainder, and seeing the remainder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ts pronunciation.  Second, in practice you often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ing characters by saying to yourself something like "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but it also has a extra Y on the bottom" or "is missing a Z".  (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, anyway.)  The list of characters with same remainder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e these usefu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ist of characters with the same pronunciation can help you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 the relationships between characters with identical 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duce confus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ists of compounds help you in learning words.  All of the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ing a given character share aspects of meaning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By learning several at once from the lis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redundancy and also get a better general idea of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ehaves in compounds, so that when a new on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a better chance of guessing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so useful simply as a convenient dictionary. 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ompounds by radical or pin-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ing in pin-yin gives list of characters and definition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a radical gives list of characters and defin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any character in any list displays that charact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unds it occurs in as the first or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a character (or string beginning with a character)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desktop environment and then hitting "alt-g" pulls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experimental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is faster and easier to look up characters and wor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using a conventional dictionary (either by 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) or even any of the pocket electronic translat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nes where you can `write' the character).  You can als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by substrings in their English definitions (English-Chines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on Unix, Windows, and Macintosh, but i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Linux (with libc5 &amp; Tcl/Tk8.1 and libc6 (glibc 2.1.3) &amp; Tcl/Tk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C++ compiler installed on your system, alo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or later of Tcl/Tk.  If you don't have a C++ compiler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you can get gcc from ftp://ftp.gnu.org/pub/gnu.  You'll need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compile that though, so if you don't even have tha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t around for a binary distribution on the net. (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ke a PC-compatible, this shouldn't be too hard to find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cl/Tk, you can get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.scriptics.com/software/tcltk/.  It is distributed as bin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PC and Macintosh, and source for Unix/X-windows. 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 or later.  Earlier versions cannot handle the two-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eeded to display Chinese characters.  The binary distribution 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compile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or MacOS, see README.windows or README.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remainder of the instructions here apply mainly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compiler and Tcl/Tk installed, examine and possib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-- the main things you might want to change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, the locations of various libraries, and the data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where the character data files will be stor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hanwin.tcl", which is the user interface part of the program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" in the source directory.  Hopefully all will g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 install"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needs to access certain data files (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subdirectory) to run.  You can place this library directory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s long as you tell the program about it, 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the 'LIBDIR' variable), a command line option (see below)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HANZIM_LIB".  (For example, 'setenv HANZ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hanzim' in csh.)  The program binary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(the 'BINDIR' variable in the makefile).  (Both the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placed automatically by 'make install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it out after installation and don't like it, or just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(please let me know if so), un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 uninstall"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all files and directories created by "make install",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have some Chinese fonts installed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need to be specified in either 'fonts.unix' or 'fonts.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operating system), which ar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at least have a font of the simplified character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"gb" standard.  If you want traditional charac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a "big5" encoded font somewhere on your system.  Typically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s work well at 640x480 resolution, while 24-point fon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larg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for X-Windows Chinese fo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crl.nmsu.edu/CLR/multiling/chinese/fo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for PC and Macintosh as well as X-Windows fo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fcss.org/pub/software/fo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ites should have instructions for installing them.  Note, Japan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me with more X installations than Chinese ones do) will NO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encoding.  Some modern X distributions DO now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fonts, often named things like "hanzigb16st" and "hanzigb24st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faults in the packaged 'fonts.un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stalling Chinese fonts on Western Windows 9x and NT/200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"Internationalization" support which you may nee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icrosoft or some third party.  Don't complain --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your fonts, you must edit one of the files "fonts.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onts.windows" in the library directory to contain their nam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nyin' fonts, you should ALWAYS specify a GB-encoded (simplified)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 fonts contain the pinyin diacritical marks need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yin being, of course, a creation of mainland China.)  For the `chine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you should GENERALLY specify a GB-encoded (simplified) font. 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this will work for either simplified OR traditional display mo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 will automatically grab characters from tradtional font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for display.  If you experience problems with traditional mod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traditional font directly in the `fonts' file, but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simplified mod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then be invoked by the command "hanzim". 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it will take a while (maybe a minute) to start up because it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links between compounds and their constituents (see 4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this database to disk and start up more quick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</w:t>
        <w:tab/>
        <w:t xml:space="preserve">     -</w:t>
        <w:tab/>
        <w:t>start up in small-screen mode, suited to a 640x480 screen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older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um</w:t>
        <w:tab/>
        <w:t xml:space="preserve">     -</w:t>
        <w:tab/>
        <w:t>start up in medium-screen mode, suited to an 800x6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       -</w:t>
        <w:tab/>
        <w:t>start up in large-screen mode, suited to a 1024x768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mplified  -</w:t>
        <w:tab/>
        <w:t>start up in simplified character mode (the default)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switched later by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ditional -</w:t>
        <w:tab/>
        <w:t>start up in traditional character mode;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 later by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 &lt;dir&gt;    -</w:t>
        <w:tab/>
        <w:t>load database files from directory &lt;dir&gt;; this overr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ZIM_LIB environment variable and the compiled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ildDB     -  a special option to start up in nongraphical mod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rite (or rewrite) the binary compounds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compound.dat' in the library directory (see Section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s below); this is generally run when 'make instal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and should also be run if you ev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idian' file; note write permission i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 managers (such as sawfish, for example) take great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ing to do things such as remembering the size from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he application.  Unfortunately, this does not interact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's window-sizing mechanism -- in particular, it overrides it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of these window managers, the "-small", "-medium", and "-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ppear not to work correctly.  In these cases, jus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fter it starts up so the components are packed reasonably (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at they cause each other to shrink, not so far that there ar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hs of empty space in the application window), and hopefully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come up with this same size.  If you have a good-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that doesn't impose sizing requirements (e.g., fvwm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should automatically be set to the right one for the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 This discrepancy will be fi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relatively simple and self-explanatory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itself in a box near the center is the main charac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.  Compounds employing it in the initial position are lis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while those employing it in the final position are listed to i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same radical are listed in the lower right,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maining component (character sans radical) are in the middl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ronunciation are on the right.  You can click o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make it the new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t the top are pulldown menus listing all the 214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lassification used in Taiwanese, Hong Kong, and m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and dictionaries by stroke count.  (A 189 radical classific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smaller simplified dictionaries, but it differs mainly on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, more complex radicals.)  Clicking the left button pulls dow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the button while the mouse is on one of its radical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program's dictionary with that radical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ctionary the program has loaded, a radical may have no ent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first character in the dictionary is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just above the main character contains the pinyi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haracter.  You can click in there, type in a new pinyin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to pull up the first character in the program's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nunciation.  In cases where characters have multiple 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0% of all characters, most of which are only tone variations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 are listed in the internal zidian, but only the "most co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(NOT marked by a * in the file) is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finition.  "Most common" is generally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most frequently encountered in either compound or solitary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se are about the same, the pronunciation most oft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case is given preference.  In some cases where the auth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a character, there are no *s in the file -- the las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/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just above the pinyin box controls the frequency leve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When the number is 1 (slider all the way left),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10% of characters and compounds will be display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Number 2 displays the most frequent 20%, and so on, until 1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levant character and compound in the program's dictiona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control over frequency is useful for students to avoid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e time over rare characters an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marked "Random" picks a random character within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 and displays it as the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rows at the top left allow you to go backwards and for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ain characters you have looked at.  (As in most web brow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nd then choosing a new forward path erases the old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ed "ying2-han4" at the top right toggles display of a fr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sting compounds with a given substring in thei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When this subwindow is displayed, you can click on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nglish definition of the central character, eras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type in a substring to search for (note, many of the emac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ctrl-k are available here).  Hitting return will th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_compounds_ whose English definition contains the sub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(in a scrollable way) in the bottom subwindow. 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haracters thus displayed to bring it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Ctrl-c", "Ctrl-q, "Alt-x, or "Alt-q" anywhere in the window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m.  Hitting "Ctrl-h" or "Alt-h" anywhere in the window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Ctrl-g" or "Alt-g" causes the current primary seldction (X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pboard selection (Windows, Macintosh) to be parsed, and if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nown Chinese character, the display is changed to b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.  THIS FEATURE IS EXPERIMENTAL and does not work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no response or the wrong response to many character sel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t only works in Simplified mode, for a GB-encoded sel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support will be added to process a BIG5-encoded selec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zim program reads in several database files from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when it starts up.  All of these files consist of tab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described below.  Note, with the exception of one, al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(simplified) format.  All conversion to traditional forma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ou.gb</w:t>
        <w:tab/>
        <w:t>radical stroke counts, character (font) re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nunications, and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ianf.gb</w:t>
        <w:tab/>
        <w:t>list of character, frequency (percentile),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nglish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ianfl.b5</w:t>
        <w:tab/>
        <w:t>list of characters from zidianf.gb in traditiona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ianf.gb</w:t>
        <w:tab/>
        <w:t>list of compound, frequenc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gb</w:t>
        <w:tab/>
        <w:t>list of character, radical index (cf. radical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-without-radical (remnant), and position of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mpound.dat</w:t>
        <w:tab/>
        <w:t>links between characters and compounds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file is not found, the program will rebuild it.. it tak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 on a pentium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compounds database is a little small but mainly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efinitions (it just has the pinyin for most words).  Also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formation is a little suspect.  It was garnered from Taiw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ings, many of which had a scientific or otherwis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The parts database is mostly satisfactory, and the charac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large, although again I am not sure how good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.  And in fact, it might be worth cutting it down some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more in line with the size of the compounds diction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databases, you must keep the format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d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zidianf you must also update zidianfl by conver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zidian to big5.  Frequencies are stored as ranks from 0 to 9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frequent 10%, 9 being the least frequent.  For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nunciations, the less common pronunciations (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 are marked with a * immediately following the pinyin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cidianf you must also make hanzim rebuild the compou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deleting the file "hcompound.dat".  If a compound us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zidian, it won't cause an error, but also it will not be rea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Frequencies are stored as ranks as in z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and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 number reported in parts.gb corresponds to an entry in bushou.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latter are arranged in stroke order, and Full, Alter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forms of the most common radical are indicated by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You probably won't want to do much messing around with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 anything, the simplified (S) form, if it exists, MUST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orm for a given radical, and the full (F) form must occu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 position information in parts.gb is currently not used, bu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might come in handy someday.  Currently, the parts databas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zidian; if a character without construc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within the program (via a compound or its pronunci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but won't be able to display the list of charact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atabase files were constructed by modifying and comb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n the net.  I've collected these into an ftp 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zakros.ucsd.edu/pub/Chinese/CharData/Origina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there contains information on the original ftp sit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om (mainly the same sites as I gave for font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interested or wants to modify this progra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here is a little information on internal work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wo main parts: hinit.C reads in files and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, hanwin.C contains functions to access this databa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it.C does some hashing, both to save time on accessing and to mak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easier.  Pinyin strings and gb font representations are both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ger indices to access arrays.  There are data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.H) for radicals, characters, and compounds, with a number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win.tcl contains all of the graphical interface code (believe it or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presses, etc. are executed by calling the functions in hanw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ODO file if you have some ener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program doesn't really use much in the way of C++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function.  I only used it because C++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for initialization of constant arrays, and I like using the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ntax.  It could probably be converted to straight C with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ffort if there was any reaso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 problem, please first make sure that you have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bove, have assembled all of the required suppor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ese fonts, Tcl/Tk, etc.), and followed all of the applicabl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stallation steps.  If there is still a problem, may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below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The program doesn'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Tcl/Tk 8.1 or later runtime librar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ystem.  If you are running Unix, look for "libtcl8.x.s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tk8.x.so".  There should be links to these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tcl.so" and "libtk.so".  In any case, the libr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through the website http://www.scriptics.com or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The program starts but Chinese character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et a Chinese font -- see above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crambled ASCII appears in place of some characters under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et a traditional Chinese font -- see above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The window is too large or too small, or the list panels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l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ry using the "-small", "-medium", or "-large"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 If this doesn't solve the problem,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win.tcl" in the data directory -- there are a number of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pertaining to the fonts used and the heights of vari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 (If you have to resort to this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Pinyin is not displayed (for remainder and pronunciation in mid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is displayed in a very ug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yin is displayed by drawing on the resources of a gb (simplified)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, which is set by "pyfont" in the "hanwin.tcl" file (see 6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t all gb fonts have the roman vowels with dia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, but Tcl will usually automatically scrounge these from other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f this happens, often with an uneven-appearing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is to pick a better gb font (the "hanzigb16st" fon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ny X-windows packages 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I can't find radical "X" in the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otes on radicals in Section 4 on databases.  The 214-rad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however at the moment it is not always consistent as far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or simplified form of each radical.  There are two reason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always possible to locate a font character for all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, and, second, the form that is likely to be most familia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with the radical.  I am always open to suggestions for improv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) Sometimes definitions ar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tually a feature, rather than a bug, or, at least, it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sign! ;-} The object of the program is to displa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related information at once, therefore space is at a premi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re all large enough to display most of the definitio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it didn't seem worth the trouble to add in scrolli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wind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) I don't find the way you did "XX" ver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your thoughts an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bert@cogsci.ucs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