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v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vd and where does the name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vd is a highly configurable daemon which watches a power sup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ts upon state changes (i.e. line fail, line back, batt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). The term "usv" is the abbr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nterbrochene Spannungs-Versorgung" which is the Germ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ninterrupted power su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ilar to genpower by Tom Webster (though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) except that usvd does not need SYSVINIT and does no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is makes it useful for Linux distributions without SYS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with a very different/non-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able to connect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 supply devices provide relay contacts that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You must look into the manual of your power supply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not recommended to use any power suppl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lay contacts. Some devices with modern analog switch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lay didn't work for me. Using a relay is most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point of view anyway since the circuit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vd and usv_off use the following signals on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high = lin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high = line okay, must be NOT(DCD) otherwise the connection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high = batte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is set to high when usvd is running (+12V for relais cont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is set to high for 1 sec. when the power supply is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Ground for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9-pin and 25-pin serial connectors at the computer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n assignments. Refer to the following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D    DSR    CTS    RTS    DTR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       1      6      8      7      4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in       8      6      5      4     20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has been written for power supply devic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lay contacts. Connect the pins of the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---  DSR (line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&lt;------------ indicates "line ok"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12V) RTS  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---  DCD (line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&lt;---- open when battery okay, close wh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12V) RTS  ---o   o---  CTS (battery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power supply has a shutdown contact (i.e. it can be switch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-----o  Shutdown contact (power supply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ND -|&lt;|-o  when it receives a pos. puls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diode (in most cases not necessary,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ns directly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trongly recommend to use additional resistors i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lectrical point of view they are not necessary, but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ey might prevent electrical damage (though it's very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 relay contact even in case of err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supply looks different here, you'll have to use your ph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Feel free to adapt the usvd.c and usv_off.c sourc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s usvd and usv_off by running 'make' and '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ies are copied to the /s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svd from your bootup script and usv_off from your shutdow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ower supply is *off* after running usv_off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). Be sure to know what you do here and keep a boot/roo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ir. It's easy to make mistakes which may make your system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correctly. Since almost each Linux distribution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shutdown scripts I cannot tell exactly what to chan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ckware: startup script: /etc/rc.d/rc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down script: /etc/rc.d/rc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e: startup script: choose one in /sbin/init.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down script: /sbin/init.d/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nk in /dev that points to the serial port your usv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-s ttyS1 u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vd monitors the power state every 10 secs via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v_off switches the power supply off only when it signals line fail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oesn't do anything (so you can reboot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usvd/linefail: This script is executed once when usvd detec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ure. It should send a warning to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ystem (see 'man wall'). You may als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shutdown in some minutes' here if you want. See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usvd/lineback: This script is executed when the power comes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has shutdown. It usually cancels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ted by linefail and informs the users ('man wa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usvd/battlow:  This script is executed when usvd receive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signal. It should immediately start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usvd/noconnect:This script is executed when usvd finds contra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. This usually means someone ha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decide what to do in the different situations.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 according to your local requirements. There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et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initiate a shutdown, put the shutdow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 So you can cancel it if power comes back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 usvd may be blocked and thus cannot receive the power-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a more complex setup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you have a local network with two servers carrying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able data. Both are plugged into the power supply's outlet.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er can monitor the power supply state. It might be useful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lts the other one in case of line failure via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ails to the system administrator on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dem and fax software running, you can even try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y for help f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your network transceiver, hub or modem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the power supply - otherwise it would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wer fail situ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written by Frank Gockel.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via email please write in English or Ge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kel@sent13.uni-duisburg.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