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P G R A D E  D O O R  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Falken 11.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7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door is a usefull online utility for Falken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 user while they are online or offline to one of ten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he upgrade door comes with no warranty and is provided as i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ponsable for any damage, loss of funding, or freek system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grade door is started as a normal Falken door, 2 parame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door. A /P:&lt;password&gt; will prevent unauthorized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 a /D:&lt;path&gt; will allow you to keep the files i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grade door allows you to upgrade a user while onlin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by handle, real name, access level, access flags and accou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ire soon. Once an account has been located, you may set per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ount, delete the account, or skip that account and go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ermissions is accomplished by referencing a set of 'can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contained in the file 'upgrdoor.dat'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'canned' permission settings. These settings include read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message base, upload/download levels, gen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timer level (0-5), and the number of days to ad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iration date'. See the 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'canned' permission setting is assigned a name in upgrdoo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one of these canned permissions to an account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sociated with the permis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mailware, feel free to email cd@falkenbbs.co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or address to mail a donation to :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